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чому сила художньої літератури як виду мистецт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нашому житті література відіграє визначну роль. З дитинства до похилого віку людина живе нібито у взаємодії двох сві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всякчасної дійсності та художньої літератури. У літературних образах і подіях ми намагаємося виявити повсякденне, звичне, а от реальні стосунки ми часто будуємо на прикладах ідеальних героїв і величних почуттів з прочитаних творів. З них ми пізнаємо життя, вчимося споконвічним духовним цінностям, знаходимо відповіді на свої численні пит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алеко не кожний з нас мав можливість жити бурхливими літературними пристрастями, але майже всі ми неначе доторкнулися до них, одержали про них уявлення і відчули в душі щось схоже, коли читали про хвилювання й страждання героїв книг. Саме у світі цих героїв, створених митцями слова, життя постає перед нами не тільки таким, яким воно є у дійсності, але й таким, яким воно може і повинно бу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сячоліттями людство виробляло та удосконалювало моральні норми та ідеали прекрасного. Все це, неначе у дзеркалі, відбивається у творах художньої літератури. Кожна епоха накладала свій відбиток на систему моральних цінностей суспільства, а література, увібравши їх, доносить до чит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ивопис і архітектура, музика і скульптура, хореографія і кінематограф... Все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ізні форми самовиявлення людини, все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стецтво. Та на мою думку, лише художня література як найпопулярніший його вид здатна впливати на розвиток та становлення людини й усього людства загалом найбільшою мір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5:00Z</dcterms:modified>
  <cp:revision>1</cp:revision>
  <dc:subject/>
  <dc:title>У чому сила художньої літератури як виду мистецтва</dc:title>
</cp:coreProperties>
</file>