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еве та стогне Днiпр широкий, щоб розбудити тих, хто спить</w:t>
      </w:r>
    </w:p>
    <w:p>
      <w:pPr>
        <w:pStyle w:val="Style15"/>
        <w:rPr/>
      </w:pPr>
      <w:r>
        <w:rPr/>
        <w:t xml:space="preserve">Люди - наче рiки. </w:t>
      </w:r>
    </w:p>
    <w:p>
      <w:pPr>
        <w:pStyle w:val="Style15"/>
        <w:rPr/>
      </w:pPr>
      <w:r>
        <w:rPr/>
        <w:t xml:space="preserve">Малi, ледь помiтнi серед очеретяних та верболозних берегiв. Або великi й величнi, що гордо несуть свої води до моря, зрошують поля, тримають на собi пароплави, дають енергiю для електростанцiй. </w:t>
      </w:r>
    </w:p>
    <w:p>
      <w:pPr>
        <w:pStyle w:val="Style15"/>
        <w:rPr/>
      </w:pPr>
      <w:r>
        <w:rPr/>
        <w:t xml:space="preserve">Однi легко всихають, лишаючи лише русла. Iншi живуть вiками, i здається, що вони вiчно молодi. </w:t>
      </w:r>
    </w:p>
    <w:p>
      <w:pPr>
        <w:pStyle w:val="Style15"/>
        <w:rPr/>
      </w:pPr>
      <w:r>
        <w:rPr/>
        <w:t xml:space="preserve">Чи не можна сказати те саме про творчiсть рiзних поетiв? </w:t>
      </w:r>
    </w:p>
    <w:p>
      <w:pPr>
        <w:pStyle w:val="Style15"/>
        <w:rPr/>
      </w:pPr>
      <w:r>
        <w:rPr/>
        <w:t xml:space="preserve">Кого нагадує Днiпро - символ України на всi часи, могутня i прекрасна рiка, джерело натхнення для митцiв, рiка хрещення Русi, свiдок героїзму народу з часiв його виникнення? Чи не славетного Великого Кобзаря українського народа, Тараса шевченка - людину високої культури i незламного духу, крiпака-академiка, нiжного тонкого лiрика i непримиримого борця проти будь-якого гноблення. </w:t>
      </w:r>
    </w:p>
    <w:p>
      <w:pPr>
        <w:pStyle w:val="Style15"/>
        <w:rPr/>
      </w:pPr>
      <w:r>
        <w:rPr/>
        <w:t xml:space="preserve">Вiн - вiчний. </w:t>
      </w:r>
    </w:p>
    <w:p>
      <w:pPr>
        <w:pStyle w:val="Style15"/>
        <w:rPr/>
      </w:pPr>
      <w:r>
        <w:rPr/>
        <w:t xml:space="preserve">Вiн - рiзний. </w:t>
      </w:r>
    </w:p>
    <w:p>
      <w:pPr>
        <w:pStyle w:val="Style15"/>
        <w:rPr/>
      </w:pPr>
      <w:r>
        <w:rPr/>
        <w:t xml:space="preserve">Зворушливий i лагiдний, коли оспiвує "карi оченята", свiтле i чисте кохання, працелюбних людей, "садок вишневий коло хати", коли вiн милується степами i ланами, над якими "тихесенько вiтер вiє", вербами, тополями, взагалi - красою людей, природи i України в цiлому. </w:t>
      </w:r>
    </w:p>
    <w:p>
      <w:pPr>
        <w:pStyle w:val="Style15"/>
        <w:rPr/>
      </w:pPr>
      <w:r>
        <w:rPr/>
        <w:t xml:space="preserve">Але, як Днiпро, буває похмурим i грiзним, коли "сердитий вiтер завива" (хоча i в гнiвi вiн прекрасний), так i Шевченко може викривати, обвинувачити, морально знищувати усе те, що заважає рiдному народу вiльно жити, i навiть бити на сполох, кликати до боротьби. i саме такого ми його знаємо i пам'ятаємо. </w:t>
      </w:r>
    </w:p>
    <w:p>
      <w:pPr>
        <w:pStyle w:val="Style15"/>
        <w:rPr/>
      </w:pPr>
      <w:r>
        <w:rPr/>
        <w:t xml:space="preserve">Чорнi хмари самодержавства нависали над гнобленими народами Росiйської iмперiї, в якiй "на всiх язиках все мовчить". Цар "приспав" "хиренну волю". Але гучнiше Днiпрових порогiв лунає голос Шевченка: </w:t>
      </w:r>
    </w:p>
    <w:p>
      <w:pPr>
        <w:pStyle w:val="Style15"/>
        <w:rPr/>
      </w:pPr>
      <w:r>
        <w:rPr/>
        <w:t>   </w:t>
      </w:r>
      <w:r>
        <w:rPr/>
        <w:t xml:space="preserve">Кайдани порвiте </w:t>
        <w:br/>
        <w:t xml:space="preserve">   I вражою злою кров'ю </w:t>
        <w:br/>
        <w:t xml:space="preserve">   Волю окропiте! </w:t>
        <w:br/>
        <w:t xml:space="preserve">   Била на сполох бунтiвна муза Кобзаря: </w:t>
        <w:br/>
        <w:t xml:space="preserve">   Схаменiться! Будьте люди, </w:t>
        <w:br/>
        <w:t xml:space="preserve">   Бо лихо вам буде. </w:t>
      </w:r>
    </w:p>
    <w:p>
      <w:pPr>
        <w:pStyle w:val="Style15"/>
        <w:rPr/>
      </w:pPr>
      <w:r>
        <w:rPr/>
        <w:t xml:space="preserve">Його чули. I боролися, i перемагали. Сонце проривало хмари над Днiпром. Працьовитий i мужнiй народ здобув свободу i незалежнiсть - хай через багато рокiв пiсля смертi самого Шевченка, що усi свої сили, усе своє натхнення вiддав визвольнiй боротьбi, за свiт, у якому: </w:t>
      </w:r>
    </w:p>
    <w:p>
      <w:pPr>
        <w:pStyle w:val="Style15"/>
        <w:rPr/>
      </w:pPr>
      <w:r>
        <w:rPr/>
        <w:t>   </w:t>
      </w:r>
      <w:r>
        <w:rPr/>
        <w:t xml:space="preserve">Врага не буде супостата, </w:t>
        <w:br/>
        <w:t xml:space="preserve">   А буде син, i буде мати, </w:t>
        <w:br/>
        <w:t xml:space="preserve">   I будуть люди на землi. </w:t>
      </w:r>
    </w:p>
    <w:p>
      <w:pPr>
        <w:pStyle w:val="Style15"/>
        <w:rPr/>
      </w:pPr>
      <w:r>
        <w:rPr/>
        <w:t xml:space="preserve">I сьогоднi актуальним є заклик Тараса Шевченка не бути байдужи ми до долi рiдної землi. I знову пiд час палких суперечок часом наводять як доказ рядки з його вiршiв. </w:t>
      </w:r>
    </w:p>
    <w:p>
      <w:pPr>
        <w:pStyle w:val="Style15"/>
        <w:rPr/>
      </w:pPr>
      <w:r>
        <w:rPr/>
        <w:t xml:space="preserve">Наприклад, таке складне питання, як пошук правильного ставлення до чужої культури, чужої мудростi. Хтось i досi чекає, що нас навчать якiїсь-то "нiмцi" - хтось з-за кордону. Iншi, навпаки, не бажають нiчого слухати про чуже, бачать у ньому лише зло. Але ж Шевченко ще у ХIХ столiттi закликав: </w:t>
      </w:r>
    </w:p>
    <w:p>
      <w:pPr>
        <w:pStyle w:val="Style15"/>
        <w:rPr/>
      </w:pPr>
      <w:r>
        <w:rPr/>
        <w:t>   </w:t>
      </w:r>
      <w:r>
        <w:rPr/>
        <w:t xml:space="preserve">...Учiтесь, читайте. </w:t>
        <w:br/>
        <w:t xml:space="preserve">   I чужому научайтесь, </w:t>
        <w:br/>
        <w:t xml:space="preserve">   Й свого не цурайтесь. </w:t>
      </w:r>
    </w:p>
    <w:p>
      <w:pPr>
        <w:pStyle w:val="Style15"/>
        <w:rPr/>
      </w:pPr>
      <w:r>
        <w:rPr/>
        <w:t xml:space="preserve">Не вичерпати води з Днiпра. Невичерпна Кобзарева мудрiсть. </w:t>
      </w:r>
    </w:p>
    <w:p>
      <w:pPr>
        <w:pStyle w:val="Style15"/>
        <w:rPr/>
      </w:pPr>
      <w:r>
        <w:rPr/>
        <w:t xml:space="preserve">Багато його пророцтв i мрiй здiйснилося - чи не у цьому зайвий доказ глибини його розумiння свiту? </w:t>
      </w:r>
    </w:p>
    <w:p>
      <w:pPr>
        <w:pStyle w:val="Style15"/>
        <w:rPr/>
      </w:pPr>
      <w:r>
        <w:rPr/>
        <w:t>   </w:t>
      </w:r>
      <w:r>
        <w:rPr/>
        <w:t xml:space="preserve">I забудеться срамотна </w:t>
        <w:br/>
        <w:t xml:space="preserve">   Давняя година. </w:t>
        <w:br/>
        <w:t xml:space="preserve">   I оживе давня слава, </w:t>
        <w:br/>
        <w:t xml:space="preserve">   Слава України. </w:t>
      </w:r>
    </w:p>
    <w:p>
      <w:pPr>
        <w:pStyle w:val="Style15"/>
        <w:rPr/>
      </w:pPr>
      <w:r>
        <w:rPr/>
        <w:t xml:space="preserve">Оживає ця давня слава. "Ще не вмерла Україна, нi слава, нi воля" - спiваємо ми в державному гiмнi. </w:t>
      </w:r>
    </w:p>
    <w:p>
      <w:pPr>
        <w:pStyle w:val="Style15"/>
        <w:rPr/>
      </w:pPr>
      <w:r>
        <w:rPr/>
        <w:t xml:space="preserve">Живий Днiпро-Славутич. Живий великий Кобзар! </w:t>
      </w:r>
    </w:p>
    <w:p>
      <w:pPr>
        <w:pStyle w:val="Style15"/>
        <w:spacing w:before="280" w:after="280"/>
        <w:rPr/>
      </w:pPr>
      <w:r>
        <w:rPr/>
        <w:t xml:space="preserve">Житиме завжди i йтиме в свiтле завтра народ Ярослава Мудрого i Володимира Великого, Шевченка i Сковороди, Франка i Лесi Українки, Довженка i Сту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