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Глибина і щирість переживань ліричного героя в поезії “</w:t>
      </w:r>
      <w:r>
        <w:rPr>
          <w:rFonts w:cs="Times New Roman" w:ascii="Times New Roman" w:hAnsi="Times New Roman"/>
          <w:sz w:val="28"/>
          <w:szCs w:val="24"/>
          <w:lang w:val="en-US"/>
        </w:rPr>
        <w:t>Contra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Spem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Spero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”. 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Поезія “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Contra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Spem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Spero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”, назва якої у перекладі з латинської мови означає “без надії сподіваюсь”, написана 19-річною Лесею Українкою. Саме в цей час життя поставило перед нею вибір: бути скореною важкою недугою (і не тільки фізично) чи перемогти. Поетеса не скорилася, вона вибрала другу пропозицію долі – стала на шлях боротьби за перемогу. У поєдинку з підступною хворобою, наперекір зловісним “осіннім хмарам” вона відчула жагучу потребу жити повноцінним життям. Ось чому такою зворушливою радістю струменять рядочки з листа до брата (відомого у літературі як Михайло Обачний): “Любий Миша! Я воскресла! От і знов беруся здіймати “сізіфовий камінь” догори!.. Позволь при сій нагоді на</w:t>
        <w:softHyphen/>
        <w:t>вести тобі цитату з мого нового безнадійно-надійного вірша: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“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Я на гору круту крем'януют Буду камінь важкий підіймать І, несучи вагу ту страшную, Буду пісню веселу співать”. Наведена в листі строфа може бути заспівом до всієї поетичної творчості Лесі Українки. Адже письменницька праця – то й справді нелегкий труд (“ка</w:t>
        <w:softHyphen/>
        <w:t>мінь важкий”). В умовах російського самодержавства, суцільних утисків, забо</w:t>
        <w:softHyphen/>
        <w:t>рон і рабської покори (у поезії імперію символічно названо “довгою темною ні</w:t>
        <w:softHyphen/>
        <w:t>чкою невидною”) то й справді був “сізіфів труд”. Тому гора, на яку їй потрібно піднятися, “крута, крем'яная”. Та все ж поетеса сповнена мрій і сподівань на краще. Вона готова на “вбогім сухім перелозі” сіяти “барвисті квітки”, що символізують волелюбні визвольні ідеї, доглядати і вирощувати їх. Щирість і гли</w:t>
        <w:softHyphen/>
        <w:t>бина переживань за результати своєї праці підкреслено словами: “може, квіти зійдуть – і настане ще й для мене весела весна”. Наведені рядки поезії “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Contra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Spem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Spero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” засвідчують, наскільки воєдино сплелися особисті настрої авторки з усвідомленням свого призначення як митця та загальносуспільними настроями. Цікаво, що свою нелегку працю поетеса бажає виконувати без жодних нарікань на лиху долю, з піснею на устах. Жагучі сльози, що ними вона хоче розтопити “кору льодовую міцну”, не позбавляють поезію оптимістичного звучання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Символічним образам, які уособлюють самодержавство (“льодова кора”, “крута, крем'яна гора”, “темна ніч”), протиставлені ті, що симво</w:t>
        <w:softHyphen/>
        <w:t>лізують визволен-ня (“барвисті квіти”, “весела весна”, “зірка провідна”). Дивовижним чином Леся Українка єднає контрастні символи, які спону</w:t>
        <w:softHyphen/>
        <w:t>кають до міркувань про конечну потребу визвольної боротьби. Особливо характерним у цьому плані є образ “зірки провідної, ясної владарки тем</w:t>
        <w:softHyphen/>
        <w:t>них ночей”. Віру в перемогу світла над темрявою, добра над злом підси</w:t>
        <w:softHyphen/>
        <w:t>лює часто вживане слово “буду”. Віра і надія на кращу долю завжди су</w:t>
        <w:softHyphen/>
        <w:t>проводжували її твори. Саме з цього приводу поетеса писала: “Людська недоля будила не розпач в мені, а бажання кращої долі”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Поезія “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Contra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Spem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Spero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” є своєрідною програмою дій, це гімн життю і боротьбі. Треба зауважити, що повставши проти духовної дегра</w:t>
        <w:softHyphen/>
        <w:t>дації, яку нав'язувала поетесі її фізична недуга, вона виграла свою “весну золоту”. А Україна отримала поета, що є національною совістю і національною гордіст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1:00Z</dcterms:created>
  <dc:creator>Evgeny Vasiliev</dc:creator>
  <dc:description/>
  <cp:keywords/>
  <dc:language>en-US</dc:language>
  <cp:lastModifiedBy>Evgeny Vasiliev</cp:lastModifiedBy>
  <dcterms:modified xsi:type="dcterms:W3CDTF">2006-02-01T09:41:00Z</dcterms:modified>
  <cp:revision>1</cp:revision>
  <dc:subject/>
  <dc:title>Глибина і щирість переживань ліричного героя в поезії “Contra Spem Spero”</dc:title>
</cp:coreProperties>
</file>