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Жити хочу! Геть думи сумнi!" (заклик до боротьби за життя в поезiї Лесi Українки "Contra spem spero!")</w:t>
      </w:r>
    </w:p>
    <w:p>
      <w:pPr>
        <w:pStyle w:val="Style15"/>
        <w:rPr/>
      </w:pPr>
      <w:r>
        <w:rPr/>
        <w:t xml:space="preserve">Я знаю: скiльки б не пройшло часу, постать Лесi Українки буде завжди асоцiюватися з образом героїнi її поезiї "Contra spem spero!", рядки якої вражають драматизмом i водночас оптимiзмом дiвчини, здатної за найтяжчих обставин "пiсню веселу спiвать". </w:t>
      </w:r>
    </w:p>
    <w:p>
      <w:pPr>
        <w:pStyle w:val="Style15"/>
        <w:rPr/>
      </w:pPr>
      <w:r>
        <w:rPr/>
        <w:t xml:space="preserve">Коли я знайомилася з бiографiєю поетеси, мене приголомшили слова її матерi у листi до Iвана Франка: "Чи ж смерть не була б кращою долею, нiж теперiшнє її життє, котре i у неї, i у всiх найприхильнiших до неї людей будить тiльки тяжкий жаль?" Це ж якi страждання своєї дитини бачила мати, щоб так подумати! Ми вiдчуваємо безмежний вiдчай цiєї матерi, але сама хвора дiвчина рiшуче протистоїть йому, проголошуючи: "Contra spem spero!" ("без надiї сподiваюсь"). </w:t>
      </w:r>
    </w:p>
    <w:p>
      <w:pPr>
        <w:pStyle w:val="Style15"/>
        <w:rPr/>
      </w:pPr>
      <w:r>
        <w:rPr/>
        <w:t xml:space="preserve">Рядки вiрша з такою назвою знайомлять нас з дев'ятнадцятилiт ньою хворою на туберкульоз дiвчиною, яка палко прагнула вирватися з лещат недуги. Але я не можу сказати, що це бiографiчний епiзод iз життя поетеси. Перш за все, це фiлософський роздум, який не залишає байдужим жодного читача, поєднаний з мистецьки довершеною формою. Кожна строфа у цьому - окрема тема, що вiдбиває настрiй, почуття, думки Лесi Українки. </w:t>
      </w:r>
    </w:p>
    <w:p>
      <w:pPr>
        <w:pStyle w:val="Style15"/>
        <w:rPr/>
      </w:pPr>
      <w:r>
        <w:rPr/>
        <w:t xml:space="preserve">Для виразного розкриття цього настрою i почуттiв своєї лiричної героїнi поетеса обирає показ її внутрiшньої драми методом градацiї. Тому, мабуть, i не дивно, що й моє хвилювання зростало з кожним прочитаним рядком. </w:t>
      </w:r>
    </w:p>
    <w:p>
      <w:pPr>
        <w:pStyle w:val="Style15"/>
        <w:rPr/>
      </w:pPr>
      <w:r>
        <w:rPr/>
        <w:t xml:space="preserve">Першi двi строфи - то суцiльнi контрасти: "хмари осiннi" - "весна золота", "крiзь сльози смiятись", "серед лиха спiвати пiснi". </w:t>
      </w:r>
    </w:p>
    <w:p>
      <w:pPr>
        <w:pStyle w:val="Style15"/>
        <w:rPr/>
      </w:pPr>
      <w:r>
        <w:rPr/>
        <w:t xml:space="preserve">I ми раптом починаємо розумiти, що через пута страждань душа дiвчини рветься до щасливого буття, нам передає жагуче прагнення хворої, скованої тяжким недугом, героїнi, до життя: "Жити хочу! Геть думи сумнi!" </w:t>
      </w:r>
    </w:p>
    <w:p>
      <w:pPr>
        <w:pStyle w:val="Style15"/>
        <w:rPr/>
      </w:pPr>
      <w:r>
        <w:rPr/>
        <w:t xml:space="preserve">Але як вона зможе вийти переможцем у нерiвнiй боротьбi iз хворобою? Леся вiдповiдає на це питання наступними строфами, загальний змiст яких можна виразити стисло у тезi: за життя треба боротися. У художнiй формi вона показує способи цiєї боротьби: "буду сiять квiтки на морозi", "на гору круту крем'яную буду камiнь важкий пiдiймать", "все шукатиму зiрку провiдну", "…я буду крiзь сльози смiятись, серед лиха спiвати пiснi". </w:t>
      </w:r>
    </w:p>
    <w:p>
      <w:pPr>
        <w:pStyle w:val="Style15"/>
        <w:rPr/>
      </w:pPr>
      <w:r>
        <w:rPr/>
        <w:t xml:space="preserve">Особисто мене вразив образ квiток на морозi, якi буде сiяти героїня, i, щоб вони зiйшли, "лить на них сльози гiркi". Цей символ передає, на мою думку, стан зболеної душi i готовнiсть загартовувати волю, її непохитнiсть у боротьбi проти недуги. Квiти - це вiсники прекрасного в природi, i героїня вiрить, що вони можуть стати вiсниками прекрасного i в її життi. Цьому прекрасному протиставляються образи "вбогого сумного перелогу" (таким вбачає поетеса особисте життя) i "кори льодової, мiцної"(в нiй менi вбачається асоцiацiя iз фiзичним станом хворої). </w:t>
      </w:r>
    </w:p>
    <w:p>
      <w:pPr>
        <w:pStyle w:val="Style15"/>
        <w:rPr/>
      </w:pPr>
      <w:r>
        <w:rPr/>
        <w:t xml:space="preserve">Мабуть, буде замало сказати, що героїня вiрша "Contra spem spero!" - зразок для наслiдування, до якого багато хто може звернутися у скрутний час. Вiн вчить вихованн я волi, духовної стiйкостi та послiдовностi в боротьбi (i не тiльки проти недуги!). Легше за все, впавши у вiдчай i розпач, спустити руки i чекати сумного завершення. А чи не краще разом з Лесею Українкою впевнено проголосити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Так! Я буду крiзь сльози смiятись, </w:t>
        <w:br/>
        <w:t xml:space="preserve">   Серед лиха спiвати пiснi, </w:t>
        <w:br/>
        <w:t xml:space="preserve">   Без надiї таки сподiватись, </w:t>
        <w:br/>
        <w:t xml:space="preserve">   Буду жити! Геть думи сумнi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26:00Z</dcterms:created>
  <dc:creator/>
  <dc:description>www.ukrreferat.com</dc:description>
  <dc:language>en-US</dc:language>
  <cp:lastModifiedBy>comp7</cp:lastModifiedBy>
  <dcterms:modified xsi:type="dcterms:W3CDTF">2003-03-26T11:49:00Z</dcterms:modified>
  <cp:revision>3</cp:revision>
  <dc:subject/>
  <dc:title/>
</cp:coreProperties>
</file>