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Головний герой поезій В. Симонен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Глибина думок і сила віршів Василя Симоненка. (Василь Симоненко — ніж</w:t>
        <w:softHyphen/>
        <w:t>ний поет-лірик, який любив свій край, свою землю. В його юнацькому серці завжди жили любов, віра в людину, в її творчі можливост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Образ ліричного героя поетичної спадщини В. Симон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Ліричний герой — патріот своєї країни. (Ліричний герой поезій В. Си</w:t>
        <w:softHyphen/>
        <w:t>моненка — це людина на складних перехрестях історії, поставлена у зли</w:t>
        <w:softHyphen/>
        <w:t>денні, варварські умови буття, але яка бореться проти морального зане</w:t>
        <w:softHyphen/>
        <w:t>паду, бездуховності і деградації нації. Це людина, яка любить життя. Такі вірші, як «Лебеді материнства», «Україні», «Земле рідна», «Україно, п'ю твої зіниці» вражають читачів великою синівською любов'ю поета до сво</w:t>
        <w:softHyphen/>
        <w:t>єї Батьківщини, непідробним почуттям патріота. Ліричний герой цих по</w:t>
        <w:softHyphen/>
        <w:t>езій наголошує, що без любові до Батьківщини нема справжньої людини. Для нього любити Україну — це значить жити для неї, любити україн</w:t>
        <w:softHyphen/>
        <w:t>ський народ, творити заради нього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Краса героя інтимної лірики. (Поет, який прожив лише 28 років, підніс інтимну лірику на небувалу висоту. У віршах «Любов», «Вона прийшла», «Є в коханні і будні і свята» розкрито інтимні почуття ліричного героя. Любов так заполонила серце героя, що він мимоволі доходить висно</w:t>
        <w:softHyphen/>
        <w:t>вку: «Я без тебе жить не можу!» Він сприймає її святість, виявляє лицар</w:t>
        <w:softHyphen/>
        <w:t>ське ставлення до неї. Любов дає ліричному героєві не лише щастя, а й страждання, та все одно поет благословляє зливу почуттів, що освятили його душ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Слово В. Симоненка — це справжнє надбання. (Василь Симоненко — це народна совість в українському письменстві. Не судилося його таланту роз</w:t>
        <w:softHyphen/>
        <w:t>критися повністю, але те, що він створив, нетлінне. Слово його — справжнє надбання. Ліричний герой його поезій — громадянин-патріот, який понад усе любить рідну Україну, весь трудовий люд, який усвідомлює широкий світ по-новому, який вважає Україну за святиню, а відданість їй — за обов'язок свій і щастя.)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6:00Z</dcterms:created>
  <dc:creator>Evgeny Vasiliev</dc:creator>
  <dc:description/>
  <cp:keywords/>
  <dc:language>en-US</dc:language>
  <cp:lastModifiedBy>Evgeny Vasiliev</cp:lastModifiedBy>
  <dcterms:modified xsi:type="dcterms:W3CDTF">2006-02-03T09:06:00Z</dcterms:modified>
  <cp:revision>1</cp:revision>
  <dc:subject/>
  <dc:title>Головний герой поезій В</dc:title>
</cp:coreProperties>
</file>