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Я хочу правдi бути вiчним другом i ворогом одвiчним злу (Василь Симоненко)</w:t>
      </w:r>
    </w:p>
    <w:p>
      <w:pPr>
        <w:pStyle w:val="Style15"/>
        <w:rPr/>
      </w:pPr>
      <w:r>
        <w:rPr/>
        <w:t>   </w:t>
      </w:r>
      <w:r>
        <w:rPr/>
        <w:t xml:space="preserve">Якщо ти дiйсно служиш правдi, а не злу - </w:t>
        <w:br/>
        <w:t xml:space="preserve">   Чому ж у щиростi вбачаєш крамолу? </w:t>
        <w:br/>
        <w:t xml:space="preserve">   / В. Симоненко "Пильному" / </w:t>
      </w:r>
    </w:p>
    <w:p>
      <w:pPr>
        <w:pStyle w:val="Style15"/>
        <w:rPr/>
      </w:pPr>
      <w:r>
        <w:rPr/>
        <w:t xml:space="preserve">Василь Андрiйович Симоненко -великий син України, її генiальний поет. Вiн умiв любити так щиро, так нiжно, так самозречено, як, мабуть, нiхто на землi. Умiв вiн i ненавидiти пiдлiсть, сваволю, лицемiрство. </w:t>
      </w:r>
    </w:p>
    <w:p>
      <w:pPr>
        <w:pStyle w:val="Style15"/>
        <w:rPr/>
      </w:pPr>
      <w:r>
        <w:rPr/>
        <w:t xml:space="preserve">Василь Симоненко вимiрював людину, її цiннiсть передусiм дiєвою любов'ю до своєї землi, до рiдного народу. </w:t>
      </w:r>
    </w:p>
    <w:p>
      <w:pPr>
        <w:pStyle w:val="Style15"/>
        <w:rPr/>
      </w:pPr>
      <w:r>
        <w:rPr/>
        <w:t xml:space="preserve">Осуджуючи певне конкретне зло, поет зазначає про першопричини, якi вбачає у невiдповiдностi мiж словом i дiлом. </w:t>
      </w:r>
    </w:p>
    <w:p>
      <w:pPr>
        <w:pStyle w:val="Style15"/>
        <w:rPr/>
      </w:pPr>
      <w:r>
        <w:rPr/>
        <w:t xml:space="preserve">У вiршi "Мiй родовiд" Василь Симоненко дає гнiвну вiдповiдь зневажливому ставленню "пихатих i гордих" вельмож до селянина, який їх годує. </w:t>
      </w:r>
    </w:p>
    <w:p>
      <w:pPr>
        <w:pStyle w:val="Style15"/>
        <w:rPr/>
      </w:pPr>
      <w:r>
        <w:rPr/>
        <w:t xml:space="preserve">У вiршi "Злодiй" автор показує спершу зло нiбито конкретне: дядько щось там украв на полi, його "екскортували" до сiльради i докоряють, як йому не сором красти "у себе". </w:t>
      </w:r>
    </w:p>
    <w:p>
      <w:pPr>
        <w:pStyle w:val="Style15"/>
        <w:rPr/>
      </w:pPr>
      <w:r>
        <w:rPr/>
        <w:t xml:space="preserve">Цим вiршем поет дає зрозумiти цiну отим демагогiчним заявам, адже колгоспне добро внаслiдок командно-адмiнiстративних перекручень нiколи не належало колгоспникам, що й пiдтинало крила економiчнiй iнiцiативi, селянськiй беручкостi до роботи i розвивало протилежнi нахили. </w:t>
      </w:r>
    </w:p>
    <w:p>
      <w:pPr>
        <w:pStyle w:val="Style15"/>
        <w:rPr/>
      </w:pPr>
      <w:r>
        <w:rPr/>
        <w:t xml:space="preserve">Нелегко й небезпечно було, є i буде виступати вiд iменi самої iсторiї, смiливо й прямо говорити, таврувати, карати iменем народу. А поет Симоненко цiлком свiдомо й послiдовно йшов на це. </w:t>
      </w:r>
    </w:p>
    <w:p>
      <w:pPr>
        <w:pStyle w:val="Style15"/>
        <w:rPr/>
      </w:pPr>
      <w:r>
        <w:rPr/>
        <w:t>   </w:t>
      </w:r>
      <w:r>
        <w:rPr/>
        <w:t xml:space="preserve">В сонетi "Я" вiн пише: </w:t>
        <w:br/>
        <w:t xml:space="preserve">   Не знаю, ким - дияволом чи Богом </w:t>
        <w:br/>
        <w:t xml:space="preserve">   Дано менi покликати сумне: </w:t>
        <w:br/>
        <w:t xml:space="preserve">   Любити все прекрасне i земне </w:t>
        <w:br/>
        <w:t xml:space="preserve">   I говорити правду всiм бульдогам. </w:t>
      </w:r>
    </w:p>
    <w:p>
      <w:pPr>
        <w:pStyle w:val="Style15"/>
        <w:rPr/>
      </w:pPr>
      <w:r>
        <w:rPr/>
        <w:t xml:space="preserve">За велiнням серця Симоненку болiли рани народу рiдного, його злиденнiсть, безправ'я, загроза нацiонального вiдродження. Саме оприлюдненню цих пекучих проблем вiн i посвятив своє талановите перо, що, звичайно ж, не могло подобатись партiйним керiвникам. А ще бiльше не подобалась їм поетова непiдкупнiсть, його загострена соцiальна чутливiсть, причетнiсть до суспiльно-полiтичного руху, породженого розвiнчуванням злочинiв сталiнiзму. </w:t>
      </w:r>
    </w:p>
    <w:p>
      <w:pPr>
        <w:pStyle w:val="Style15"/>
        <w:rPr/>
      </w:pPr>
      <w:r>
        <w:rPr/>
        <w:t xml:space="preserve">В Клубi творчої молодi, коли Василь Симоненко прилучився до комiсiї, котра мала перевiрити чутки про масовi розстрiли в енкаведистських катiвнях i вiдшукати мiсця потаємних поховань жертв сталiнського терору. Разом з Аллою Гiрською вони обiйшли десятки прикиївських сiл, опитали сотнi й сотнi тамтешнiх жителiв, виявили урвища, де, за свiдченням селян, бiльшовики ховали слiди своїх мерзенних злочинiв. </w:t>
      </w:r>
    </w:p>
    <w:p>
      <w:pPr>
        <w:pStyle w:val="Style15"/>
        <w:rPr/>
      </w:pPr>
      <w:r>
        <w:rPr/>
        <w:t xml:space="preserve">Саме за участю Симоненка на основi незаперечних речових доказiв для людства були вiдкритi таємнi братськi могили жертв сталiнiзму на Лук'янiвському i Василькiвському кладовищах у хащах Бакiвського лiсу. </w:t>
      </w:r>
    </w:p>
    <w:p>
      <w:pPr>
        <w:pStyle w:val="Style15"/>
        <w:rPr/>
      </w:pPr>
      <w:r>
        <w:rPr/>
        <w:t xml:space="preserve">Тяжко жилося поетовi такої громадянської мужностi. Отi "вiдгодо ванi й сiрi", "демагоги й брехуни" не могли йому подарувати такого нечуваного вiльнодумства, простити правду. I не прощали... </w:t>
      </w:r>
    </w:p>
    <w:p>
      <w:pPr>
        <w:pStyle w:val="Style15"/>
        <w:spacing w:before="280" w:after="280"/>
        <w:rPr/>
      </w:pPr>
      <w:r>
        <w:rPr/>
        <w:t xml:space="preserve">На 28-му лiтi згасла Симоненковi зоря, та навiки залишилися з нами його любов i мука, його радiсть i гнiв, його вогненна поезiя. Симоненко сьогоднi - символ незнищенностi українського духу, символ правди i сумлiнн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7:00Z</dcterms:created>
  <dc:creator/>
  <dc:description>www.ukrreferat.com</dc:description>
  <dc:language>en-US</dc:language>
  <cp:lastModifiedBy>comp7</cp:lastModifiedBy>
  <dcterms:modified xsi:type="dcterms:W3CDTF">2003-03-11T13:48:00Z</dcterms:modified>
  <cp:revision>4</cp:revision>
  <dc:subject/>
  <dc:title/>
</cp:coreProperties>
</file>