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Спадщина Шевченка - художни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лант Т. Шевченка, його незвичайна любов до всього рідного, до свого пригнобленого народу, до своєї культури, що перебувала тоді в московському ярмі, а також освіта, начитаність, праця над собою — все це ставить Т. Шевчен</w:t>
        <w:softHyphen/>
        <w:t xml:space="preserve">ка в перші лави освічених людей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 і художник жили в душі Шевченка-митця завжди, бо писати й малю</w:t>
        <w:softHyphen/>
        <w:t>вати він любив однаково. А його спадщина художника також різноманітна, як і поетична. Як художник Шевченко мав дві срібні медалі за свої картини ще в часи навчання в Академії художеств. І великий К. Брюллов вбачав у ньому та</w:t>
        <w:softHyphen/>
        <w:t>лановитого художника. Життя Т. Шевченка, на жаль, менш сприяло розвитку таланту Шевченка-художника, бо не завжди були фарби та полотна для малю</w:t>
        <w:softHyphen/>
        <w:t>вання. Але все створене Шевченком-художником навіть за таких умов вражає своєю різноманітн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падщина Шевченка-художника налічує близько шістдесяти автопортретів Т. Шевченка, портрети на замовлення, картини циклу «Живописної України», офорти, гравюри. Т. Шевченко має звання академіка-гравера. Як бачимо, Шевченко-художник не менше відомий у нашій культурі, ніж Шевченко-по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ртини Т. Шевченка є в Харківському художньому музеї, Київському ме</w:t>
        <w:softHyphen/>
        <w:t>моріальному музеї імені Т. Шевченка, в Академії мистецтв у Петербурзі, в музеї Т. Шевченка в Каневі. Картини допомагають уявити життя поета, його уподо</w:t>
        <w:softHyphen/>
        <w:t>бання, творчість. Так, офорти Т. Шевченка, створені на засланні, розповідають нам про життя рекрутів, казахських дітей та дружні стосунки з ними Т. Шев</w:t>
        <w:softHyphen/>
        <w:t>ч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Часто виникає питання, чому у творчості митця так багато автопортретів? Мабуть, це тому, що, позбавлений можливості малювати з натури, Т. Шевчен</w:t>
        <w:softHyphen/>
        <w:t>ко малював, дивлячись на себе, і таким чином працював, щоб не втратити май</w:t>
        <w:softHyphen/>
        <w:t>стерності художника, бо десять років заслання із царською забороною «читати і малювати», — це найтрагічніші роки в житті митц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8:00Z</dcterms:created>
  <dc:creator>Evgeny Vasiliev</dc:creator>
  <dc:description/>
  <cp:keywords/>
  <dc:language>en-US</dc:language>
  <cp:lastModifiedBy>Evgeny Vasiliev</cp:lastModifiedBy>
  <dcterms:modified xsi:type="dcterms:W3CDTF">2006-02-01T17:59:00Z</dcterms:modified>
  <cp:revision>1</cp:revision>
  <dc:subject/>
  <dc:title>Спадщина Шевченка - художника</dc:title>
</cp:coreProperties>
</file>