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Червоне - то любов, а чорне - то журба (за лірикою Д. Павлич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має, мабуть, жодного поета, який би у своїх творах не оспівав таке прекрасне людське почуття, як любов, кохання. Тільки однією ниткою неможливо вишити ві</w:t>
        <w:softHyphen/>
        <w:t>зерунок, яким би милувалися. Так і людське життя не може складатися тільки з чор</w:t>
        <w:softHyphen/>
        <w:t>них чи білих днів, бо переплітаються в ньому і любов, і журба, і радість, і не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арактерними рисами інтимної лірики Д. Павличка є щирість і відкритість. Від його поезій світлішає душа і почуття переповнюють серц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тільки раз, єдиний раз люби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скільки я ненавидів — не зна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навистю душі не погуби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мене замучила д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оспівує різні грані і відтінки кохання: щастя, спокій, натхнення, ра</w:t>
        <w:softHyphen/>
        <w:t>дість. Саме про такі почуття йдеться в сонеті «Ще днів моїх багато за горою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є на світі лагідна рук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а в мої думки і сподіванн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ливається, як в озеро рік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она дає моїй душі сіянн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дбає, щоб не згаснула заранн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лита в слові кров моя дзві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любов — це не тільки радість і щастя, це також журба і сум. У поезії «Я стужився, мила, за тобою» оживають пісенні символи й народні образ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стужився, мила, за тобо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туги обернувся мимохі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 явора, що, палений журбо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ам-один між буками стої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ичний герой назавжди збереже у своєму серці образ коханої. Про це ска</w:t>
        <w:softHyphen/>
        <w:t>зав автор у поезії «Не раз мені здається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ле ти, моя дівчинко, моя тиха любов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итимеш у моїх словах ві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. Павличко любив свою матір, свій рід, свою Україну. Вірш «Два кольо</w:t>
        <w:softHyphen/>
        <w:t>ри» — гідний пам'ятник Матері — був покладений на музику і став улюбленою піснею багатьох. Її провідним образом є вишита сорочка, що є нашим оберегом. Багатьма дорогами пройшов автор, та повернувся додому зі згорточком старого полотна, на якому червоними та чорними нитками вишите й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хання у Д. Павличка завжди пов'язано з рідною природою, а усе найпрекрасніше у коханні зіставляється з дорогими для серця картинами дитинст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пали роси на покос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світилися навколо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м дівча ходило бос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лу ніжку проколо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дуже подобаються вірші Д. Павличка, бо примушують замислитись, бо оспівують найпрекрасніше почуття — любов. Я із захопленням читаю щирі і не</w:t>
        <w:softHyphen/>
        <w:t>повторні його ряд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юбитиму! О, що б я не роби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моя вмиратиме зі мн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7:00Z</dcterms:created>
  <dc:creator>Evgeny Vasiliev</dc:creator>
  <dc:description/>
  <cp:keywords/>
  <dc:language>en-US</dc:language>
  <cp:lastModifiedBy>Evgeny Vasiliev</cp:lastModifiedBy>
  <dcterms:modified xsi:type="dcterms:W3CDTF">2006-02-03T09:07:00Z</dcterms:modified>
  <cp:revision>1</cp:revision>
  <dc:subject/>
  <dc:title>Червоне - то любов, а чорне - то журба (за лірикою Д</dc:title>
</cp:coreProperties>
</file>