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Мої улюблені прислів'я та приказк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нига — скарбниця людських знань, духовне багатство кожного народу. Та був час, коли книг не було, а люди з уст в уста передавали мудрі настанови, жит</w:t>
        <w:softHyphen/>
        <w:t>тєві ситуац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сна творчість — це творчість не окремої людини, а багатьох людей, цілих поколін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т і у нашої родини є улюблені прислів'я та приказки. Коли я ще була ма</w:t>
        <w:softHyphen/>
        <w:t>ленькою, мій дідусь мені казав: «Під лежачий камінь вода не тече», «Не кажи — не вмію, а кажи навчусь», — коли мені щось не хотілось робити. Я підросла, пішла до школи. У мене з'явилися нові друзі, і згадалось прислів'я «Скажи мені, хто твій друг, і я скажу, хто ти». Хотілось мати справжніх друзів, надійних, які б були поряд завжди. Щоб можна було покластися на них, а їм на мен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коли вони кличуть мене гуляти надвір, а я ще не зробила уроки, то дідусь знову каже мені прислів'я: «Зробив діло — гуляй сміло». Я дуже добре запам'я</w:t>
        <w:softHyphen/>
        <w:t>тала ці прислів'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одне прислів'я мені дуже запало у серце. Я думаю, що його я запам'ятаю на все життя, як запам'ятав його мій дідусь: «Дерево мідне корінням, людина — родом і народом». Як багато любові до рідної землі, до батьків у цих словах. Прислів'я дуже допомагають мені у житті. Інколи я цього не помічаю, але вже переконалась, що найчастіше в житті буває так, як народна мудрість говорить.</w:t>
      </w:r>
    </w:p>
    <w:p>
      <w:pPr>
        <w:pStyle w:val="Normal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0:15:00Z</dcterms:created>
  <dc:creator>Evgeny Vasiliev</dc:creator>
  <dc:description/>
  <cp:keywords/>
  <dc:language>en-US</dc:language>
  <cp:lastModifiedBy>Evgeny Vasiliev</cp:lastModifiedBy>
  <dcterms:modified xsi:type="dcterms:W3CDTF">2006-02-01T10:15:00Z</dcterms:modified>
  <cp:revision>1</cp:revision>
  <dc:subject/>
  <dc:title>Мої улюблені прислів'я та приказки</dc:title>
</cp:coreProperties>
</file>