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Уславлення народного героя Івана Сірка в легенді «Як Сірко переміг татар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країна відома своїми героями, які були справжніми патріотами, любили народ і рідний край. Про одного з таких героїв ми дізнаємося з легенди «Як Сірко переміг татар». У ній розповідається про дивовижну здатність кошового Сірка перетворю</w:t>
        <w:softHyphen/>
        <w:t>ватися на хорта, яка допомогла йому перемогти величезне військо татар. Перетво</w:t>
        <w:softHyphen/>
        <w:t>рившись на хорта, Сірко потрапив до війська татар. Ворогам сподобалась ця тва</w:t>
        <w:softHyphen/>
        <w:t>рина. Вони її нагодували і залишили в себе. А вночі він, перетворившись знов на людину, повернувся до запорожців і разом із ними розбив враже військ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Ця легенда змальовує Сірка трохи у фантастичному плані. Та мені здається, що підґрунтя для цього було. Я уявляю славетного запорожця високим, силь</w:t>
        <w:softHyphen/>
        <w:t>ним, мужнім, кмітливим чоловіком. Саме таким повинен бути захисник укра</w:t>
        <w:softHyphen/>
        <w:t>їнського народу, для якого немає нічого неможливого і нездійсненного. Там, де не можна побороти силою, адже татар було набагато більше, на допомогу при</w:t>
        <w:softHyphen/>
        <w:t>ходить розум, хитрість і мужні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з такими героями нашому народу не було чого боятись!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0:15:00Z</dcterms:created>
  <dc:creator>Evgeny Vasiliev</dc:creator>
  <dc:description/>
  <cp:keywords/>
  <dc:language>en-US</dc:language>
  <cp:lastModifiedBy>Evgeny Vasiliev</cp:lastModifiedBy>
  <dcterms:modified xsi:type="dcterms:W3CDTF">2006-02-01T10:15:00Z</dcterms:modified>
  <cp:revision>1</cp:revision>
  <dc:subject/>
  <dc:title>Уславлення народного героя Івана Сірка в легенді «Як Сірко переміг татар»</dc:title>
</cp:coreProperties>
</file>