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Князь Олег - справедливий правитель свого народу</w:t>
      </w:r>
      <w:r>
        <w:rPr>
          <w:rFonts w:cs="Arial" w:ascii="Arial" w:hAnsi="Arial"/>
          <w:b/>
          <w:bCs/>
          <w:color w:val="000000"/>
          <w:sz w:val="26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(за літописними оповіданнями про смерть князя Олега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. Олег — визначна особистість. (Походить з Рюріків, історія отримання пре</w:t>
        <w:softHyphen/>
        <w:t>стол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Князювання Олега. (Звільнення древлян, полян від хозарів, походи проти уличив та тіверців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</w:t>
      </w: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>.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 Хитрість і мужність. (Похід на греків, мир між русичами та греками, князь зменшує данину слов'янським племенам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V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Жахлива смерть Олега. (Пророцтво, турбота про коня, згубна зухвалість.)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14:00Z</dcterms:created>
  <dc:creator>Evgeny Vasiliev</dc:creator>
  <dc:description/>
  <cp:keywords/>
  <dc:language>en-US</dc:language>
  <cp:lastModifiedBy>Evgeny Vasiliev</cp:lastModifiedBy>
  <dcterms:modified xsi:type="dcterms:W3CDTF">2006-02-01T10:14:00Z</dcterms:modified>
  <cp:revision>1</cp:revision>
  <dc:subject/>
  <dc:title>Князь Олег - справедливий правитель свого народу (за літописними оповіданнями про смерть князя Олега)</dc:title>
</cp:coreProperties>
</file>