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Українська народна творчість: думи та історичні пісні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сторичні пісні та думи – жанри української народної творчості. Ду</w:t>
        <w:softHyphen/>
        <w:t>же специфічний за походженням жанр думи. Він притаманний тільки укра</w:t>
        <w:softHyphen/>
        <w:t>їнській національній культурі. Появу українських дум учені дослідники пов'язують з козаччиною. Боротьба козаків із завойовниками-турками, та</w:t>
        <w:softHyphen/>
        <w:t>тарами, життя бранців у турецькій неволі, тяжкий їх побут на галерах, мор</w:t>
        <w:softHyphen/>
        <w:t>ські походи козаків, козацькі повстання проти Польщі – усі ці події були мотивами українських дум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До кращих українських дум належать “Дума про козака Голоту”, “Дума про Марусю Богуславку”, “Дума про Самійла Кішку”, “Дума про Івана Богуна” та ін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а змістом думи дуже подібні до історичних пісень, а за виконанням – до плачів, голосінь. Автори дум невідомі. Ними переважно були учасники по</w:t>
        <w:softHyphen/>
        <w:t>дій– козацьких битв і походів. Кобзарі, лірники, бандуристи під супровід своїх інструментів речитативом виконували їх. Від села до села, від міста до міста розносили вони вісті про славу і подвиги героїв, їх мужність, героїзм і гарячу любов до України. І. Франко назвав думи й історичні пісні безсмерт</w:t>
        <w:softHyphen/>
        <w:t>ними пам'ятками, створеними генієм самого народ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відтворенні подвигів героїв у думах, як і в історичних піснях, реа</w:t>
        <w:softHyphen/>
        <w:t>лізм поєднувався з романтичним ореолом. Щедро використовувалися у ду</w:t>
        <w:softHyphen/>
        <w:t>мах та історичних піснях народнопоетичні символи (орел, сокіл – козак; крук, ворон – ворог; зозуля – мати, вдова), порівняння (скрива, як вовк, споглядає). У текстах дум трапляються заперечні порівняння: “Ой та то ж не пили пилили, Не тумани вставали, – Як із землі турецької, Із віри бусурманської, З города Азова, з тяжкої неволі Три брати втікали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Стилістичну функцію уповільнення розповіді в думах відіграють си</w:t>
        <w:softHyphen/>
        <w:t>нонімічні повтори–тавтологія (думає-гадає, грає-виграває)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Мова дум, як й історичних пісень, збагачена постійними епітетами: кінь у козака завжди вороний; козак постійно у русі, в дії, тому перед ним стелиться шлях широкий, битий; він обороняє землю християнську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Думи відзначаються також молитовною формою. За обсягом думи більші, ніж історичні пісні, складніша їхня будов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озпочинається дума зачином, в якому вказується на місце або час дії. Прикладом може бути поетичний заспів (зачин) “Думи про козака Голоту: “Ой полем, полем килиїмським, То шляхом битим ординським, Ой там гуляв-козак Голота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озповідь про основну подію, яка йде після зачину, як правило, дуже детальна. Вона уповільнена додатковими епізодами, описами одягу, вчинків героїв, словами-повторами. Кінцівка думи славила героїв та бажала їм усякого добра та гаразду.</w:t>
      </w:r>
    </w:p>
    <w:p>
      <w:pPr>
        <w:pStyle w:val="TextBody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кметною рисою побудови дум є їх неподільність на строфи. Дума може поділитися на окремі періоди (тиради). Вона відзначається нерівномі</w:t>
        <w:softHyphen/>
        <w:t>рністю рядків. У них може бути від чотирьох до тридцяти і більше складів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ядки у думі можуть бути не заримованими, але дума завжди має свій виразний ритм. Це дає можливість виконавцеві змінювати мелодію, слова, імпровізувати. Для виконання дум потрібна спеціальна підготовка. Сьо</w:t>
        <w:softHyphen/>
        <w:t>годні таку підготовку здійснюють кобзарські школи. Відомою кобзарсь</w:t>
        <w:softHyphen/>
        <w:t>кою школою в Україні є Стрітівська, в якій працюють такі талановиті ко</w:t>
        <w:softHyphen/>
        <w:t>бзарі, як брати Микола та Василь Литвини. Кобзарське мистецтво, виконання дум зберегли українці в діаспорі. На весь світ стали відомі ви</w:t>
        <w:softHyphen/>
        <w:t>конавці цього жанру – Китастий та Мішалов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Давнім жанром історичного епосу є також історична пісня. Пам'яткою середи-ни XV століття є відома пісня “Дунаю, Дунаю, чому смутен течеш”. Три роти, що стоять “на версі Дунаю” – турецька, татарська та польська – правдиво відобра-жають тогочасну історичну обста</w:t>
        <w:softHyphen/>
        <w:t>новку України, на землі якої завжди зазіхали загарбник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Історичні пісні, як і думи, передають своїм змістом конкретні істо</w:t>
        <w:softHyphen/>
        <w:t>ричні події, процеси, оспівують історичних осіб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айдавніші історичні пісні, які пов'язані з добою козаччини, оспі</w:t>
        <w:softHyphen/>
        <w:t>вують лицарів-патріотів. Відомою є “Пісня про Байду” – народного улюбленця, який потрапивши в неволю і зазнавши страшних катувань, не втратив своєї національ-ної гідності, не став зраднико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сторики стверджують, що прототипом Байди Вишневенького був князь Дмитро Вишневецький. Д. Вишневецький заклав на Хортиці фор</w:t>
        <w:softHyphen/>
        <w:t>тецю. Під час одного з боїв він був полонений і люто катований. Його за</w:t>
        <w:softHyphen/>
        <w:t>чепили ребром за гак- Таких самих мук зазнав і герой “Пісні про Байду”. Важкі тортури переніс полонений турками легендарний Морозенко (пісня “Ой, Морозе, Морозенку”). Упродовж віків залишається бути популяр</w:t>
        <w:softHyphen/>
        <w:t>ною пісня-марш “Ой, на горі та женці жнуть”, присвячена звитяжним ге</w:t>
        <w:softHyphen/>
        <w:t>роям Дорошенкові та Сагайдачному. Великою повагою, незважаючи на тривале замовчування, користується в народі пісня-кант “Ой, зійшла зо</w:t>
        <w:softHyphen/>
        <w:t>ря” – про Почаївську Божу Матір, що врятувала монастир і всіх, хто в ньому сховався під час турецької облог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сторичні пісні про боротьбу українського народу проти польських загарб-ників оспівують масовий героїзм народу. У них прославлено битву під Корсунем (“Засвіт встали козаченьки”), Жванцем (“Ой, з города Немирова”), Збаражем (“Ой, що то за хижка”). У піснях цього періоду зве</w:t>
        <w:softHyphen/>
        <w:t>личено Б. Хмельницького і його битву в урочищі Жовті Води на Дніпро</w:t>
        <w:softHyphen/>
        <w:t>петровщині (“Чи не той то хміль”). Образ Хмельницького порівнюється з хмелем, що завжди був уособленням молодечої сили та звитяги. Йому присвячена також пісня “Гей, не дивуйтесь, добрії люди”. Героєм цієї пі</w:t>
        <w:softHyphen/>
        <w:t>сні є також сподвижник гетьмана М. Кривоніс, що пліч-о-пліч йшов з Б. Хмельницьким і під Жовтими Водами, і під Корсунем. Героями істо</w:t>
        <w:softHyphen/>
        <w:t>ричних пісень стали Нечай, Богун та інші історичні діячі. Образ Б. Хмельницького оспіваний також у народних думах, зокрема “Хмельни</w:t>
        <w:softHyphen/>
        <w:t>цький і Барабаш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війшли в історію пісні порівняно недавнього часу, які ми називаємо стрілецькими. Сьогодні всім відома пісня “Ой у лузі червона калина”, що хоч і має свого автора, але залишається народною. Історичні пісні та думи є провід-ними жанрами української народної творчості. Чимало сюжетів цих жанрів стали основою для літературних творі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ародна пісня стала поштовхом для написання драм “Сава Чалий” М. Костомарова та І. Карпенка-Карого. У прозову і драматургічну творчість М. Старицького ввійшов легендарний образ Марусі Богуславки. Неоднора</w:t>
        <w:softHyphen/>
        <w:t>зово зверталися письменники до пісні “Ой, не ходи, Грицю, та й на вечор</w:t>
        <w:softHyphen/>
        <w:t>ниці”. За мотивами цієї пісні створена одноіменна драма М. Старицького, повість О. Кобилянеької “У неділю рано зілля копала”, роман у віршах Ліни Костенко “Маруся Чурай”.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4:00Z</dcterms:created>
  <dc:creator>Evgeny Vasiliev</dc:creator>
  <dc:description/>
  <cp:keywords/>
  <dc:language>en-US</dc:language>
  <cp:lastModifiedBy>Evgeny Vasiliev</cp:lastModifiedBy>
  <dcterms:modified xsi:type="dcterms:W3CDTF">2006-02-01T09:54:00Z</dcterms:modified>
  <cp:revision>1</cp:revision>
  <dc:subject/>
  <dc:title>Українська народна творчість: думи та історичні пісні</dc:title>
</cp:coreProperties>
</file>