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  <w:t>Відображення в козацьких літописах визвольної війни 1648-1654 років та воєнного союзу України з Росією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країнський народ завжди був працьовитим і волелюбним, а тому завжди прославляв працьовитих, сміливих і мужніх людей. Війна 1648—1654 років під проводом Б. Хмельницького увійшла в нашу історію як визвольна війна проти польської шляхт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Добу Хмельниччини найточніше відображено в козацьких літописах, бо їх авторами були козак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Козацькі літописи — це історія козацтва, вони відзначаються образною мо</w:t>
        <w:softHyphen/>
        <w:t>вою, багаті на описи (пейзажі, портрети), гумор, сатир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Події визвольної війни 1648—1654 років відображені в літописах Самовидця, Грабянки, Величка. Історичні події, відтворені в цих літописах, охоплюють істо</w:t>
        <w:softHyphen/>
        <w:t>рію козацтва, показують гетьмансько-старшинські уособиці, боротьбу козаків за незалежність, висвітлюють період возз'єднання України з Росією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 «Літописі Самовидця» докладно описуються події 1648—1702 років і ство</w:t>
        <w:softHyphen/>
        <w:t>рення Чорної ради під Ніжином 1663 року, боротьбу Сомка та Брюховецького за гетьманство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«Літопис Григорія Грабянки» висвітлює історію козацтва до 1709 року. Григорій Грабянка — гадяцький полковник — людина освічена, бо написано літо</w:t>
        <w:softHyphen/>
        <w:t>пис тодішньою літературною українською мовою. У літопис входять тексти геть</w:t>
        <w:softHyphen/>
        <w:t>манських універсалів, грамот, договорів. Містить літопис і вірші того час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«Літопис Самійла Величка» охоплює події 1648—1700 років. Самійло Велич-ко закінчив Києво-Могилянську академію, володів шістьма мовами. Йому дуже боліло за злигодні в Україні того часу, а ще за гетьмансько-старшинські усобиці. У літопис автор вводив перекази, оповідання, легенди про видатних і шанова</w:t>
        <w:softHyphen/>
        <w:t>них серед козацтва людей. Є в літописі й перекази про Богдана Хмельницького, оповідь про безстрашного кошового Івана Сірка. Основний пафос літопису — патріотичний. У них стверджується, що потрібно рятувати Україну, захищати й боронити її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Отже, козацькі літописи сповнені патріотизму, героїзму, оповідають нам іс</w:t>
        <w:softHyphen/>
        <w:t>торію наших предків і тим цікаві для нас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17:44:00Z</dcterms:created>
  <dc:creator>Evgeny Vasiliev</dc:creator>
  <dc:description/>
  <cp:keywords/>
  <dc:language>en-US</dc:language>
  <cp:lastModifiedBy>Evgeny Vasiliev</cp:lastModifiedBy>
  <dcterms:modified xsi:type="dcterms:W3CDTF">2006-02-01T17:44:00Z</dcterms:modified>
  <cp:revision>1</cp:revision>
  <dc:subject/>
  <dc:title>Відображення в козацьких літописах визвольної війни 1648-1654 років та воєнного союзу України з Росією</dc:title>
</cp:coreProperties>
</file>