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Яким я уявляю князя Ігоря (За «Словом о полку Ігоревім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ро-епічна поема «Слово о полку Ігоревім» — це дорогоцінна спадщина на</w:t>
        <w:softHyphen/>
        <w:t>ших предків, перша літературна пам'ятка Київської Рус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ивчаючи цей твір, я познайомилася з низкою образів, які оспівав далекий мій предок. Це й Ігор, це і Всеволод, це і Ярославна. Дуже схвилював мене ав</w:t>
        <w:softHyphen/>
        <w:t>тор тим, що майже в кожному рядку відчутне його вболівання за долю русичів, за рідний кра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дним із головних образів поеми є образ новгород-сіверського князя Ігоря Святославича, до якого невідомий автор відчуває особливу любов і симпат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моїй уяві князь Ігор — це мужній воїн у шоломі і кольчузі, з великим дов</w:t>
        <w:softHyphen/>
        <w:t>гим мечем у руці. Він вправно сидить на коні, а погляд його світлий, людяний, а не жадібний, нечистий. Його похід — це не гонитва за здобиччю, а бажання відкинути ворога від кордонів Руської землі, захистити русичів від половц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ені імпонує відвага Ігоря, його здатність прийти на допомогу воїну в бою. А з іншого боку, Ігор постає як князь, який прагне, щоб про його відвагу, без</w:t>
        <w:softHyphen/>
        <w:t>страшність заговорили й інші князі. А тому я уявляю Ігоря і як трохи гордовиту людину, трохи егоїстичну, можливо, через молодість, можливо, з якихось інших причин. Мені здається також, що Ігор — дуже самовпевнений, бо хотів сам здо</w:t>
        <w:softHyphen/>
        <w:t>бути собі слави, більше турбувався про свою честь. А ще він був честолюбним, бо заздрив славі київського князя Святослава, який зумів організувати на битву з половцями південноруських князів і здобути перемог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жна людина має як позитивні, так і негативні риси характеру. І мені по</w:t>
        <w:softHyphen/>
        <w:t>добається те, що автор «Слова...» зобразив князя Ігоря не як людину-ідеал, а як звичайну людину — з її мужністю, безстрашністю і з життєвими вадами одно</w:t>
        <w:softHyphen/>
        <w:t>часно. Я вважаю, що саме цим Ігор і приваблює і автора, і читачі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3:00Z</dcterms:created>
  <dc:creator>Evgeny Vasiliev</dc:creator>
  <dc:description/>
  <cp:keywords/>
  <dc:language>en-US</dc:language>
  <cp:lastModifiedBy>Evgeny Vasiliev</cp:lastModifiedBy>
  <dcterms:modified xsi:type="dcterms:W3CDTF">2006-02-01T17:43:00Z</dcterms:modified>
  <cp:revision>1</cp:revision>
  <dc:subject/>
  <dc:title>Яким я уявляю князя Ігоря (За «Словом о полку Ігоревім»)</dc:title>
</cp:coreProperties>
</file>