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 Руської землі в «Слові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сивої давнини, через століття долітають до нас голоси, у яких звучить пал</w:t>
        <w:softHyphen/>
        <w:t>ка любов до рідної Руської землі. У геніальному давньому літописі «Слово о пол</w:t>
        <w:softHyphen/>
        <w:t>ку Ігоревім» Руська земля усвідомлюється як щось єдине, як надбання народу, що йде від одного кореня, незважаючи на чвари та існування різних князівст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уша автора «Слова...» невіддільна від рідних просторів і туманів південно-руських пагорбів і безмежних степів. Природа живе та дихає в «Слові...», ра</w:t>
        <w:softHyphen/>
        <w:t>зом виступає з воїнами-русичами, які перегородили «великі поля черленими щитами». Вона радіє разом із ними перемозі, сумує під час поразки. Не пере</w:t>
        <w:softHyphen/>
        <w:t>стає дивувати нас земля наша багатьма озерами, ріками та джерелами, високими горами, дібровами, просторими полями, різноманітними звірами та птахами, містами великими, селами чудов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раз Руської землі — центральний у «Слові о полку Ігоревім». Героєм «Сло</w:t>
        <w:softHyphen/>
        <w:t>ва...» є не хто-небудь із князів, а руський народ. До Руської землі звернені всі найкращі почуття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втор «Слова...» змальовує безмежні простори Руської землі, рідного краю, великого й неосяжного. В дію втягнуті окремі географічні простори: половецькі степи, синє море, Дон, Волга, Дніпро, Дунай, а з міст — Київ, Полоцьк, Чер</w:t>
        <w:softHyphen/>
        <w:t>нігів, Курськ, Переяславль, Бєлгород та багато інших. Уся Руська земля знахо</w:t>
        <w:softHyphen/>
        <w:t>диться в полі зору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раз Батьківщини з багатьма містами протиставляється образу половецької землі — землі незнан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уська земля для автора «Слова...» — це, звичайно, не тільки «земля» у влас</w:t>
        <w:softHyphen/>
        <w:t>ному розумінні слова, не тільки руська природа, руські міста, це в першу чергу народ, що її населяє. Автор «Слова...» малює мирну працю орачів, яку порушу</w:t>
        <w:softHyphen/>
        <w:t>ють чвари князів, він пам'ятає про дружин руських воїнів, що оплакують сво</w:t>
        <w:softHyphen/>
        <w:t>їх чоловіків, загиблих у битві за Київську Русь, він розповідає про горе всього руського народу після поразки Іго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зом із тим у поняття «батьківщина» автор «Слова...» включає також і її історію. Розповідаючи про невдалий похід князя Ігоря на половців, автор охо</w:t>
        <w:softHyphen/>
        <w:t>плює події життя на території Київської Русі за півтора століття, співставляючи минуле з теперішні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автора «Слова...» образ землі ніби живий. Створюючи найвидатнішу пам'ятку культури Київської Русі, він зумів охопити всю Русь, об'єднавши в сво</w:t>
        <w:softHyphen/>
        <w:t>єму описі і природу, і людей, і історію. Образ Батьківщини-страдниці важливий як у художньому, так і в ідейному задумі «Слова...»: він викликає співчуття до неї у читача, пробуджує ненависть до її ворогів, закликає руський народ на її захи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ов до Батьківщини водила пером автора цього безсмертного твору. «Сло</w:t>
        <w:softHyphen/>
        <w:t>во о полку Ігоревім» у наш час, час соціальних і національних конфліктів, зву</w:t>
        <w:softHyphen/>
        <w:t>чить як духовний заповіт наших давніх пращурів. Це «золоте слово» вчить нас любити свою Батьківщину і зберігати її єдні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3:00Z</dcterms:created>
  <dc:creator>Evgeny Vasiliev</dc:creator>
  <dc:description/>
  <cp:keywords/>
  <dc:language>en-US</dc:language>
  <cp:lastModifiedBy>Evgeny Vasiliev</cp:lastModifiedBy>
  <dcterms:modified xsi:type="dcterms:W3CDTF">2006-02-01T17:43:00Z</dcterms:modified>
  <cp:revision>1</cp:revision>
  <dc:subject/>
  <dc:title>Образ Руської землі в «Слові»</dc:title>
</cp:coreProperties>
</file>