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рирода та її роль у «Слові о полку Ігоревім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Автор «Слова о полку Ігоревім» — уважний спостерігач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Руська природа в «Слові...» як дійова осо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Глибоке знання автором «Слова...» степової природи (опис берегів Дінця як «срібних»; Ігор хвалить Дінець, що той «сторожив» його, коли він хо</w:t>
        <w:softHyphen/>
        <w:t>вався в заростях ріки, й чутливі гоголі й чайки попереджали про набли</w:t>
        <w:softHyphen/>
        <w:t>ження люде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Наділення природи людськими якостями (природа співчуває руським, попереджає їх про небезпеку, коли Ігор рушив у похід — світло сонця померкло; допомагає Ігореві в його втечі з полону звернення Ярославни до природи по допомогу; природа озивається на поразку руських: трава никне, дерева від горя схиляються до земл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тирання межі між природою і людиною (порівняння людей з птахами, звірами: із турами, соколами, вороном, зозулею; Ігор вступає в розмову з Дінцем і отримує від нього поміч; Ярославна шукає помочі у вітру, сон</w:t>
        <w:softHyphen/>
        <w:t>ця, Дніпр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Введення в дію «Слова...» величезних географічних просторів (половець</w:t>
        <w:softHyphen/>
        <w:t>кий степ, «синє море», ріки: Дон, Волга, Дніпро, Донець, Дунай, Рось, Сула, Немига; міста — Корсунь, Тмутаракань, Київ, Полоцьк, Чернігів, Курськ, Бєлгород та інші — уся руська земл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Злиття природи з діями людей, дійова активність природи (перед битвою з половцями криваві зорі світло повідають; чорні хмари з моря йдуть; земля гуде, ріки мутно течуть, прах понад полями несеться; після пораз</w:t>
        <w:softHyphen/>
        <w:t>ки руських — широкий сум іде по Рус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Жива картина давнього половецького степу у змісті «Слова...» — яскраве свідчення того, що «Слово...» написане очевидцем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2:00Z</dcterms:created>
  <dc:creator>Evgeny Vasiliev</dc:creator>
  <dc:description/>
  <cp:keywords/>
  <dc:language>en-US</dc:language>
  <cp:lastModifiedBy>Evgeny Vasiliev</cp:lastModifiedBy>
  <dcterms:modified xsi:type="dcterms:W3CDTF">2006-02-01T17:43:00Z</dcterms:modified>
  <cp:revision>1</cp:revision>
  <dc:subject/>
  <dc:title>Природа та її роль у «Слові о полку Ігоревім»</dc:title>
</cp:coreProperties>
</file>