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Образ князя Ігоря як захисника Руської земл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Історична основа «Слова о полку Ігоревім». (Джерелом найвидатнішої пам'ятки давньоруської літератури «Слово о полку Ігоревім» є «Літописне оповідання про похід князя Ігоря Святославича на половців у 1185 році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Головний персонаж «Слова о полку Ігоревім» — князь Ігор Святослави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Хоробрість, мужність і нерозважливість Ігоря Святославича. (Для автора «Слова...» князь Ігор — втілення князівських доблестей, мужності, відва</w:t>
        <w:softHyphen/>
        <w:t>ги. Автор захоплюється князем, називаючи його соколом, сонцем, і одно</w:t>
        <w:softHyphen/>
        <w:t>часно засуджує егоїзм руських князів, їх міжусобні війни, які вони ведуть за різні дрібниц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Поведінка Ігоря під час бою. (Ігор не злякався затемнення сонця; він не прагнув особисто для себе багатств. Ігорю хотілося здобути перемогу для Русі. І ці риси гідні слави. Благородство Ігоря в тому, що навіть під час бою він прагне допомогти брату Всеволоду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оведінка князя Ігоря в полоні. (Ігор мужньо тримався в полоні, відповід</w:t>
        <w:softHyphen/>
        <w:t>но до даного слова. У полоні Ігор зрозумів, що його поразка — це розплата за його егоїзм і самовпевненість. Недалекоглядність, турбота про свою осо</w:t>
        <w:softHyphen/>
        <w:t>бисту честь, а не про честь вітчизни, — ось про що жалкував Ігор у полоні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Ігор Святославич — син своєї епохи. (Співчуття автора Ігорю й радість з приводу його поверненн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Значення «Слова о полку Ігоревім». (Автор «Слова...» засуджує політику кня</w:t>
        <w:softHyphen/>
        <w:t>жих усобиць, які призводять до невдач, до поразок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2:00Z</dcterms:created>
  <dc:creator>Evgeny Vasiliev</dc:creator>
  <dc:description/>
  <cp:keywords/>
  <dc:language>en-US</dc:language>
  <cp:lastModifiedBy>Evgeny Vasiliev</cp:lastModifiedBy>
  <dcterms:modified xsi:type="dcterms:W3CDTF">2006-02-01T17:42:00Z</dcterms:modified>
  <cp:revision>1</cp:revision>
  <dc:subject/>
  <dc:title>Образ князя Ігоря як захисника Руської землі</dc:title>
</cp:coreProperties>
</file>