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Чого навчає нас Біблія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гідно з розповіддю Старого Заповіту після виходу з Єгипту ізраїльтяни під проводом Мойсея дісталися до Сінайської пустелі. Бог, зустрівшись із Мойсеєм на горі Сінай, дав йому низку настанов, серед яких були й десять знамени</w:t>
        <w:softHyphen/>
        <w:t>тих заповідей, що стали не тільки основою іудейської і християнської релігій, а й назавжди визначили вселюдські норми поведінки. Провідним мотивом пер</w:t>
        <w:softHyphen/>
        <w:t>ших чотирьох заповідей може вважатися наказ «Не сотвори собі кумира», який означав вимогу єдиної віри. Оскільки біблійські положення багатозначні, то ви</w:t>
        <w:softHyphen/>
        <w:t>мога не створювати кумира може сприйматися як застереження від бездумного поклоніння скороминущим цінностям і ідеал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повідь «Не призивай Імення Господа, Бога твого, надаремно!» може сприй</w:t>
        <w:softHyphen/>
        <w:t>матися як вимога етична — не спекулювати шанованими поняттями без потреб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ступна заповідь «Шануй свого батька та матір свою, щоб довго були твої дні на землі!..» навчає шанувати батьків не тільки заради продовження трива</w:t>
        <w:softHyphen/>
        <w:t>лості власного життя, а й для того, щоб бути позитивним прикладом для дітей: ти шануєш батьків, і, спостерігаючи це, твої діти будуть шанувати тебе в похи</w:t>
        <w:softHyphen/>
        <w:t>лому ві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ступна заповідь «Не вбивай!» Вона стосується всього живого — людей і тварин. Тварину не можна вбивати без потреби. Вбивство людини — це смерт</w:t>
        <w:softHyphen/>
        <w:t>ний гріх. Це ж стосується і самогубства — сам себе не вбивай, бо життя подаро</w:t>
        <w:softHyphen/>
        <w:t>ване людині Богом, і тільки він може його відібр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повідь «Не чини перелюбу!» навчає чистоти й цнотливості у стосунках між чоловіком та жінк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ільки те, що створене твоєю власною працею, належить тобі, — навчає за</w:t>
        <w:softHyphen/>
        <w:t>повідь «Не кради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заповідях «Не свідчи неправдиво на ближнього свого!» і «Не зазіхай на дім ближнього свого, ані раба його, ані невільниці його, ані вола його, ані осла його, ані чого-небудь, що належить ближньому твоєму!» поняття «твій ближній» означає людину взагалі, а не тільки сусіда, родича чи друга. Таким чином, пере</w:t>
        <w:softHyphen/>
        <w:t>достання заповідь застерігає не тільки від кривосвідчення, а й від брехні взагалі, а остання заповідь — не зазіхати на майно іншої люд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іблійні заповіді — це джерело високих моральних принципів, за якими по</w:t>
        <w:softHyphen/>
        <w:t>винна жити люди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2:00Z</dcterms:created>
  <dc:creator>Evgeny Vasiliev</dc:creator>
  <dc:description/>
  <cp:keywords/>
  <dc:language>en-US</dc:language>
  <cp:lastModifiedBy>Evgeny Vasiliev</cp:lastModifiedBy>
  <dcterms:modified xsi:type="dcterms:W3CDTF">2006-02-01T17:42:00Z</dcterms:modified>
  <cp:revision>1</cp:revision>
  <dc:subject/>
  <dc:title>Чого навчає нас Біблія</dc:title>
</cp:coreProperties>
</file>