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ажлива думна християнського вчення - любов до людини (Нагірна проповід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лова, з якими Ісус Христос звернувся до учнів, зійшовши на гору, відомі як Нагірна проповідь, або Проповідь на горі, і є основою вчення Хри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сус називає щасливими вбогих духом, засмучених, спраглих, милостивих, чистих серцем, вигнаних за правду і зганьблених — тих, кого світ не шанує, а зневажає. Господь підкреслює: що авторитетне для світу, не завжди шанова</w:t>
        <w:softHyphen/>
        <w:t>не в Н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ілкування людини з Богом відбувається через молитву. Молитва — це не бездумне проказування вивчених слів, а розмова з Богом, у якій можна розпо</w:t>
        <w:softHyphen/>
        <w:t>вісти про свій біль, про свої потреби і просити за них, але спілкування з Богом не можна ставити в один ряд із земними турботами про збагачення, про побу</w:t>
        <w:softHyphen/>
        <w:t>тові спр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до науки Ісуса Христа, як ставитися людині до інших людей, то в її осно</w:t>
        <w:softHyphen/>
        <w:t>ві лежить любов і прощення: «Кожен, хто гнівається на брата свого, підпадає вже судові», «зі своїм супротивником швидко мирися». Отже, прости, не гнівай</w:t>
        <w:softHyphen/>
        <w:t>ся і помирись. Гніваючись, ти думаєш про ту людину лихе, бажаєш їй зла й не помітиш, як гнів переросте в ненависть, а ненависть — у помсту. Гнів, нена</w:t>
        <w:softHyphen/>
        <w:t>висть — це нанесення духовних ран, духовне вбивство. Але «як людям ви про</w:t>
        <w:softHyphen/>
        <w:t>стите прогріхи їхні, то простить і вам ваш Небесний Отец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Любіть ворогів своїх, благословляйте тих, хто вас проклинає, творіть добро тим, хто ненавидить вас, і моліться за тих, хто вас переслідує», — так має робити кожна людина, бо так робив її Творець. Він наказує сходити сонцю над злими 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над добрими. Любов, виявлена до ворога, гасить його ненависть і наближає той день, коли він у ній розка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повідь Ісуса «не противитися злому», «хто просить у тебе, то дай, а хто хоче позичити в тебе — не відвертайся від нього», «не судіть» не можна викону</w:t>
        <w:softHyphen/>
        <w:t>вати без любові. Тільки той, хто має її, може не противитись, дати й позичити, не думаючи про своє приниження і втр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тосунках із людьми Ісус навчає скромності: «щоб таємна була твоя ми</w:t>
        <w:softHyphen/>
        <w:t>лостиня», «нехай не спокушають тебе ні очі, ні руки», тобто не будь жадібним, заздріс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їй проповіді Ісус звертається і до стосунків у сім'ї. Сім'я — це святиня, яку Бог забороняє руйнувати. Розлучення — це гріх, бо розлучитися — значить штовхнути одне одного до перелюбу. Навіть той, хто одружується з розлученою, чинить перелю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вертаючись до людей, Ісус Христос закликає їх бути досконалими, як дос</w:t>
        <w:softHyphen/>
        <w:t>коналий Отець наш небесн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1:00Z</dcterms:created>
  <dc:creator>Evgeny Vasiliev</dc:creator>
  <dc:description/>
  <cp:keywords/>
  <dc:language>en-US</dc:language>
  <cp:lastModifiedBy>Evgeny Vasiliev</cp:lastModifiedBy>
  <dcterms:modified xsi:type="dcterms:W3CDTF">2006-02-01T17:41:00Z</dcterms:modified>
  <cp:revision>1</cp:revision>
  <dc:subject/>
  <dc:title>Важлива думна християнського вчення - любов до людини (Нагірна проповідь)</dc:title>
</cp:coreProperties>
</file>