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Біблія - видатна пам'ятка світового письменств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ред пам'яток світової культури особливе місце посідає священна Біблія, найстаріша Книга книг. Вона дає відповіді на питання, які завжди хвилювали людей, допомагає їм вирішувати складні пробле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іблія складається із сімдесяти семи книг, написаних у різні часи, різними авторами, різними жанрами, стилями, навіть мовами. Але всі вони сприймають</w:t>
        <w:softHyphen/>
        <w:t>ся як єдина й неподільна на частини книга, як суцільний текст, що відтворює духовні пошуки і життєвий досвід, норми моралі й джерела людської мудр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іблія складається з двох розділів: Ветхого, або Старого, Заповіту і Ново</w:t>
        <w:softHyphen/>
        <w:t>го Заповіту. У першій частині розповідається про початок світу і створення лю</w:t>
        <w:softHyphen/>
        <w:t>дини, про її життя й падіння, про недосконалість людей, занепад звичаїв і все</w:t>
        <w:softHyphen/>
        <w:t>світній потоп. Завершується Старий Заповіт Книгами Пророків, що є книгами надії. Думку про відродження зруйнованого зв'язку між Богом і людством про</w:t>
        <w:softHyphen/>
        <w:t>довжує Новий Заповіт. У цій частині докладно розповідається про життя Ісуса Христа, його вчення, вчинені ним дива, його смерть, воскресіння й вічне життя. Ісус Христос — це месія, володар Царства Божого, його місія — проповідувати любов і стверджувати її добрими справ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іблія є пам'яткою найдавнішої писемності людства, що включає юридичні кодекси, міфи, легенди, притчі, хроніки, псалми. Біблія — найвідоміша книга в світі, перекладена вона 1829 мовами й наріччями. Існує Біблія вже понад три тисячі років і житиме, думаю, вічно. Вона вважається святою, бо проголошує Слово Боже, пропонує високі моральні цінності. Біблія є витвором витонченої словесності і має літературно-художнє значе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Яскраві й мудрі біблійні образи надихали на створення нових творів пись</w:t>
        <w:softHyphen/>
        <w:t>менників і художників, композиторів і кінематографістів. Як у сиву давнину, так і сьогодні всі люди, які прагнуть морального вдосконалення, вірять у спра</w:t>
        <w:softHyphen/>
        <w:t>ведливість і добро, звертаються до Біблії. Той, хто не читав цієї книги, не може вважати себе освіченою людиною. Але, я впевнена, таких людей з кожним днем стає все менше й менш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41:00Z</dcterms:created>
  <dc:creator>Evgeny Vasiliev</dc:creator>
  <dc:description/>
  <cp:keywords/>
  <dc:language>en-US</dc:language>
  <cp:lastModifiedBy>Evgeny Vasiliev</cp:lastModifiedBy>
  <dcterms:modified xsi:type="dcterms:W3CDTF">2006-02-01T17:41:00Z</dcterms:modified>
  <cp:revision>1</cp:revision>
  <dc:subject/>
  <dc:title>Біблія - видатна пам'ятка світового письменства</dc:title>
</cp:coreProperties>
</file>