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Новий Заповіт - поетична розповідь про духовний подвиг Ісуса Христ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Структура та композиція Біблії — найвидатнішої книги церковної літерату</w:t>
        <w:softHyphen/>
        <w:t>ри. (77 книг, написаних різними авторами в різний час. Біблія складається зі Старого Заповіту та Нового Заповіт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Новий Заповіт — відтворення духовних пошуків і життєвого досвіду, виклад суто християнської іде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Історичні книги. (Євангелії Матвія, Марка, Луки та Іоанна і Апостоль</w:t>
        <w:softHyphen/>
        <w:t>ські діянн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Послання апостола Павла. (З Риму апостол Павло пише під час Неро-нового переслідування послання до церков Малої Азії, щоб підбадьорити й заохотити вірних до витривалості, нагадує про муки Ісуса Христа. По</w:t>
        <w:softHyphen/>
        <w:t>слання Павла зазнали жорстоких переслідувань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Одкровення, або Апокаліпсис. (Написане Одкровення для тогочасних людей і водночас для всіх грядущих поколінь, щоб скріпити у вірі хрис</w:t>
        <w:softHyphen/>
        <w:t>тиян та оживити їхню надію на перемогу Церкви в тривалій боротьбі із сатано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ІІ. Місія Ісуса Христа (проповідувати любов, добро, милосердя та бути прикла</w:t>
        <w:softHyphen/>
        <w:t>дом для кожного, хто хоче наблизитися до Бога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1:00Z</dcterms:created>
  <dc:creator>Evgeny Vasiliev</dc:creator>
  <dc:description/>
  <cp:keywords/>
  <dc:language>en-US</dc:language>
  <cp:lastModifiedBy>Evgeny Vasiliev</cp:lastModifiedBy>
  <dcterms:modified xsi:type="dcterms:W3CDTF">2006-02-01T17:41:00Z</dcterms:modified>
  <cp:revision>1</cp:revision>
  <dc:subject/>
  <dc:title>Новий Заповіт - поетична розповідь про духовний подвиг Ісуса Христа</dc:title>
</cp:coreProperties>
</file>