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Чим зацікавила мене «Велесова книг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ією з найдавніших пам'яток нашої історії є- «Велесова книга» — найдав</w:t>
        <w:softHyphen/>
        <w:t>ніший праукраїнський літопис на п'ятдесяти двох дубових дощечках. Оригіналь</w:t>
        <w:softHyphen/>
        <w:t>ність цього літопису не може не зацікавити. Особисто я була вражена мудрістю наших предків, умінням у ті далекі часи фіксувати інформацію про своє життя для нас, нащад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змірковуючи над історією, яку фіксує цей літопис, я більше дізналася про релігійні вірування нашого народу дохристиянської доби. До цього часу я мало знала про рунвірівську віру, і мені було цікаво дізнатися і про Дажбога, і про Сварога, і про інших бог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Велесовій книзі» багато інформації про життя слов'янських племен, про їх боротьбу проти загарб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Цікавими у «Велесовій книзі» є перекази, міфи, легенди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на</w:t>
        <w:softHyphen/>
        <w:t>шої ери — це часи Русколані. У цей період наші предки будували міста, серед них і Суренж-Київ — праобраз майбутнього Киє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розуміти єдність мого народу зі Всесвітом допомогла мені розповідь «Вчен</w:t>
        <w:softHyphen/>
        <w:t>ня про Праву, Яву і Наву». Усім відома істина, що духовність людини — це пер</w:t>
        <w:softHyphen/>
        <w:t>шооснова її буття, що не можна руйнувати *й нищити світ, у якому ти живеш. Філософське значення «Вчення про Праву, Яву і Наву» наших далеких пред</w:t>
        <w:softHyphen/>
        <w:t>ків — єднання богів, людей і духів померлих родичів — це утвердження віри, активної діяльності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ще мене дуже схвилювала сама історія появи «Велесової книги». Це був важкий шлях і невідоме зникнення дощечок. Хвала Богові, що залишились пе</w:t>
        <w:softHyphen/>
        <w:t>реписи, фотознімки. А це означає, що наші далекі предки вірили, що до нас ді</w:t>
        <w:softHyphen/>
        <w:t>йде їх послання, їх істор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Велесова книга» виховує в нас гордість за наш народ, шанобливе ставлення до здобутків нашої культури. Кожна людина зобов'язана пам'ятати і знати свою історію — це допоможе нам уявляти, хто ми і яких батьків ді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1:00Z</dcterms:created>
  <dc:creator>Evgeny Vasiliev</dc:creator>
  <dc:description/>
  <cp:keywords/>
  <dc:language>en-US</dc:language>
  <cp:lastModifiedBy>Evgeny Vasiliev</cp:lastModifiedBy>
  <dcterms:modified xsi:type="dcterms:W3CDTF">2006-02-01T17:41:00Z</dcterms:modified>
  <cp:revision>1</cp:revision>
  <dc:subject/>
  <dc:title>Чим зацікавила мене «Велесова книга»</dc:title>
</cp:coreProperties>
</file>