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елесова книга - скрижалі буття українського народу в прадавні час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ним із прадавніх джерел нашої історії і культури є «Велесова книга» — де</w:t>
        <w:softHyphen/>
        <w:t xml:space="preserve">рев'яні дощечки, на яких записано розповіді про життя і релігію праукраїнців. «Велесова книга» — це найдавніша слов'янська пам'ятка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ь, яка до</w:t>
        <w:softHyphen/>
        <w:t>помагає нам поглибити свої знання про те, як і чим жили наші пращури. Де</w:t>
        <w:softHyphen/>
        <w:t>рев'яні дощечки присвячені богу Велесу — заступнику україн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щечки з давніми письменами були знайдені 1919 року на Харківщині пол</w:t>
        <w:softHyphen/>
        <w:t>ковником Алі Ізенбеком, який вивіз їх до Брюсселя. 1925 року з дощечками ознайомився письменник-емігрант Юрій Миролюбов, якого вважають першим дослідником «Велесової книг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дощечках розміром 38 на 22 сантиметри були з обох сторін набрані тек</w:t>
        <w:softHyphen/>
        <w:t>сти. Всього було їх 72 та кілька уламків. На жаль, під час Другої світової війни дощечки зникли, а нам у спадок залишилися лише переписи з дощечок, зробле</w:t>
        <w:softHyphen/>
        <w:t>ні Ю. Миролюбов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 Україні перші публікації «Велесової книги» відомі з 1990 року. Сучасний переклад українською мовою здійснив Борис Яценко. Дослідженням цієї пра</w:t>
        <w:softHyphen/>
        <w:t>давньої пам'ятки займаються Валерій Шевчук, Степан Наливайко. Чому такий інтерес наших учених до цієї пам'ятки? На це питання дуже влучно, на мою думку, відповів Борис Яценко: «Явлення «Велесової книги» з небуття — живе свідчення невмирущості, незнищенності українського наро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 ж ми дізналися з «Велесової книги» про життя наших пращурів? Тут ми знаходимо і міфи про створення Дажбогом світу та його законів (перша дощеч</w:t>
        <w:softHyphen/>
        <w:t>ка), і розповідь про походження всіх слов'янських племен, про бога Сварога, який створив рід людський на Землі (25 дощечк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дощечках 5-А, 4-Г розповідається про заснування Києва, про народи, які жили навколо нього, їх світовідчуття й погляди на життя. Наші предки з давніх-давен займалися розведенням худоби, полюванням, рибальством, землероб</w:t>
        <w:softHyphen/>
        <w:t>ством. І про це ми теж дізнаємося з «Велесової книг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ли я читала переклади «Велесової книги», мене особливо вразило те, що про що б не розповідали безцінні дощечки, скрізь наголошується на духовному витоку наших предків, на їх єднанні з Рідними Богами. Вчення про Праву, Яву і Наву — це усвідомлення нашими предками своєї відповідальності перед май</w:t>
        <w:softHyphen/>
        <w:t>бутнім, дії на користь нашій державі, нашій ві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з найдавнішої пам'ятки нашої історії ми дізнаємося про світогляд, життя, вірування наших далеких предків. «Велесова книга» — унікальна знахід</w:t>
        <w:softHyphen/>
        <w:t>ка про життя та долю наших пращур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0:00Z</dcterms:created>
  <dc:creator>Evgeny Vasiliev</dc:creator>
  <dc:description/>
  <cp:keywords/>
  <dc:language>en-US</dc:language>
  <cp:lastModifiedBy>Evgeny Vasiliev</cp:lastModifiedBy>
  <dcterms:modified xsi:type="dcterms:W3CDTF">2006-02-01T17:40:00Z</dcterms:modified>
  <cp:revision>1</cp:revision>
  <dc:subject/>
  <dc:title>Велесова книга - скрижалі буття українського народу в прадавні часи</dc:title>
</cp:coreProperties>
</file>