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Історія Київської Русі у «Велесовій книзі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I. «Велесова книга» — найдавніший літопис праукраїнців. (52 дубових дощечок вміщують 72 тексти з історії наших пращурів з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оліття до нашої ери до початку </w:t>
      </w:r>
      <w:r>
        <w:rPr>
          <w:rFonts w:cs="Arial" w:ascii="Arial" w:hAnsi="Arial"/>
          <w:color w:val="000000"/>
          <w:sz w:val="24"/>
          <w:szCs w:val="24"/>
          <w:lang w:val="en-US"/>
        </w:rPr>
        <w:t>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, коли виникла Київська Рус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Історична цінність «Велесової книг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«Велесова книга» — пам'ятка-захист віри наших предків. (Заклик захи</w:t>
        <w:softHyphen/>
        <w:t>щати стародавні духовні святині рунвірівців із насильницьким запрова</w:t>
        <w:softHyphen/>
        <w:t xml:space="preserve">дженням християнської віри у </w:t>
      </w:r>
      <w:r>
        <w:rPr>
          <w:rFonts w:cs="Arial" w:ascii="Arial" w:hAnsi="Arial"/>
          <w:color w:val="000000"/>
          <w:sz w:val="24"/>
          <w:szCs w:val="24"/>
          <w:lang w:val="en-US"/>
        </w:rPr>
        <w:t>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Оспівування у «Велесовій книзі» історичних злетів Русі. (Опис походів князів Ора та Киська на південь. Оспівування трипільської і скіфської культури. Антська держава як предтеча Київської Русі, — модель держав</w:t>
        <w:softHyphen/>
        <w:t xml:space="preserve">ності в </w:t>
      </w:r>
      <w:r>
        <w:rPr>
          <w:rFonts w:cs="Arial" w:ascii="Arial" w:hAnsi="Arial"/>
          <w:bCs/>
          <w:color w:val="000000"/>
          <w:sz w:val="24"/>
          <w:szCs w:val="24"/>
          <w:lang w:val="en-US"/>
        </w:rPr>
        <w:t>VII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—</w:t>
      </w:r>
      <w:r>
        <w:rPr>
          <w:rFonts w:cs="Arial" w:ascii="Arial" w:hAnsi="Arial"/>
          <w:color w:val="000000"/>
          <w:sz w:val="24"/>
          <w:szCs w:val="24"/>
          <w:lang w:val="en-US"/>
        </w:rPr>
        <w:t>IX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Візантійські походи русичів у </w:t>
      </w:r>
      <w:r>
        <w:rPr>
          <w:rFonts w:cs="Arial" w:ascii="Arial" w:hAnsi="Arial"/>
          <w:color w:val="000000"/>
          <w:sz w:val="24"/>
          <w:szCs w:val="24"/>
          <w:lang w:val="en-US"/>
        </w:rPr>
        <w:t>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і. (Походи на Візантію сприяли визнанню Київської держави. Запровадження християнства — крах рунвірівської віри праукраїнц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  <w:lang w:val="uk-UA"/>
        </w:rPr>
        <w:t>. Значення «Велесової книги». («Велесова книга» — це літопис про те, як наші далекі предки відстоювали свої духовні надбання, свою самобутність, своє світосприймання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0:00Z</dcterms:created>
  <dc:creator>Evgeny Vasiliev</dc:creator>
  <dc:description/>
  <cp:keywords/>
  <dc:language>en-US</dc:language>
  <cp:lastModifiedBy>Evgeny Vasiliev</cp:lastModifiedBy>
  <dcterms:modified xsi:type="dcterms:W3CDTF">2006-02-01T17:40:00Z</dcterms:modified>
  <cp:revision>1</cp:revision>
  <dc:subject/>
  <dc:title>Історія Київської Русі у «Велесовій книзі»</dc:title>
</cp:coreProperties>
</file>