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іфи, легенди та думи «Велесової книг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Історія появи «Велесової книги» — унікальної пам'ятки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ь. (72 тексти на дерев'яних дощечках, знайдені Алі Ізенбеком на Харківщині в 1919 році — свідчення прадавньої історії наших пред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Уславлення мудрості, працьовитості, миролюбства наших предків за «Велесовою книг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Міфи і легенди про створення світу. (Дажбог сотворив яйце — космічний зародок усього живого на-Землі й у Всесвіті. Дажбог влаштував Землю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у Всесві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Легенди створення людського роду за «Велесовою книгою». (Сварог — Творець роду людського на Землі. «Се бо ми є слов'яни, бо славимо бо</w:t>
        <w:softHyphen/>
        <w:t>гів, і се ми внуки богів наших Сварога і Дажбога» (36-Б)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Родовідні легенди «Велесової книги». (Легенда про народження Дажбожих онуків: Велеса, богиню Ясну та їх дітей. Про єдність тілесного й ду</w:t>
        <w:softHyphen/>
        <w:t>ховного в Дажбогових онука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Легенда про Отця Богумира й Матір Славуну. (Про походження най</w:t>
        <w:softHyphen/>
        <w:t>давніших людських родів — древлян, кривичів і полян — від одруження трьох дочок Отця Богумира і Матері Славу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5. Легенда про Отця Ора та трьох його синів. (Отець Ор жив у середині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до н. є. Три його сини Кий, Щек і Хорив — засновники трьох слов'янських народів — русів (киян), чехів, хорватів. Легенда про заснування Киє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Учення про Праву, Яву і Наву — це думи про єдність наших предків із Рідними Богами. (Закони Прави, Яви і Нави записані на українських рушниках: дерево-квітка, що проростає з вазона, символізує триярусну світобудову: коріння — найнижча сфера (світ Нави) — це світ духів на</w:t>
        <w:softHyphen/>
        <w:t>ших родичів, який існує в нашій пам'яті; крона дерева — це світ Пра</w:t>
        <w:softHyphen/>
        <w:t>ви — Божественне бажання, дане згори. Давши життя корінню, Прав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тим самим дає життя Яві — стовбуру дерева. Ява — це світ живих людей, у якому поєднане успадковане від предків начало, їхня духовність. Учен</w:t>
        <w:softHyphen/>
        <w:t xml:space="preserve">ня про Праву, Яву і Наву — основа світогляду наших предків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І.«Велесова книга» — прадавній літопис русичів-українців. (Виховання почут</w:t>
        <w:softHyphen/>
        <w:t>тя гордості за свій народ, його історію та культур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39:00Z</dcterms:created>
  <dc:creator>Evgeny Vasiliev</dc:creator>
  <dc:description/>
  <cp:keywords/>
  <dc:language>en-US</dc:language>
  <cp:lastModifiedBy>Evgeny Vasiliev</cp:lastModifiedBy>
  <dcterms:modified xsi:type="dcterms:W3CDTF">2006-02-01T17:40:00Z</dcterms:modified>
  <cp:revision>1</cp:revision>
  <dc:subject/>
  <dc:title>Міфи, легенди та думи «Велесової книги»</dc:title>
</cp:coreProperties>
</file>