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Князь Ігор - захисник Руської земл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з великою майстерністю та любов'ю змалював невідомий автор у літописній повісті «Похід князя Ігоря...» справжніх патріотів. Серед персонажів твору на першому плані виступає хоробрий князь Ігор зі своєю дружин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гор — мужній оборонець рідної землі, який за свій святий обов'язок вва</w:t>
        <w:softHyphen/>
        <w:t>жає захист Київської Русі від половців. Він готовий залишитися вірним своїй віт</w:t>
        <w:softHyphen/>
        <w:t>чизні навіть ціною власного життя. Глибоко патріотичні слова говорить князь перед виступом у похід: «Браття і дружина! Лучче ж би потятим бути, аніж по</w:t>
        <w:softHyphen/>
        <w:t>лоненим бут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гор — безстрашний, рішучий. Тільки сміливий воїн міг не звернути уваги на віщування сил природи, на погані прикмети та повести свої полки на половців. І в бою князь поводиться мужньо, безстрашно. Цими рисами його характеру був зачарований київський князь Святослав, який говорив: «Ваші хоробрі серця в жорстокім харалузі сковані, а в одвазі загартован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гор — благородна людина, бо розуміє, що перемога неможлива без взаємо</w:t>
        <w:softHyphen/>
        <w:t>виручки та взаємодопомоги. Він не залишає в біді Всеволода, не кидає брата у скрутному становищі, поспішає на допомогу своїй дружині, не залишає поле бою до кінця бит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гор — вірний син Руської землі, для якого дорога честь і слава Батьківщини. Багато століть минуло з часу написання літопису, але й досі читачі захоплюють</w:t>
        <w:softHyphen/>
        <w:t>ся цим твором, князем Ігорем, бо він уособлює високі людські ідеали: любов до Вітчизни, патріотизм, готовність до самопожертви в ім'я процвітання своєї кра</w:t>
        <w:softHyphen/>
        <w:t>їни, рідного народу.</w:t>
      </w:r>
    </w:p>
    <w:p>
      <w:pPr>
        <w:pStyle w:val="Normal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5:56:00Z</dcterms:created>
  <dc:creator>Evgeny Vasiliev</dc:creator>
  <dc:description/>
  <cp:keywords/>
  <dc:language>en-US</dc:language>
  <cp:lastModifiedBy>Evgeny Vasiliev</cp:lastModifiedBy>
  <dcterms:modified xsi:type="dcterms:W3CDTF">2006-02-01T15:57:00Z</dcterms:modified>
  <cp:revision>1</cp:revision>
  <dc:subject/>
  <dc:title>Князь Ігор - захисник Руської землі</dc:title>
</cp:coreProperties>
</file>