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Розповідь про боротьбу слов'ян із кочовиками в літописній повісті «Похід князя Ігоря Святославича на половців 1185 року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Остання чверть </w:t>
      </w:r>
      <w:r>
        <w:rPr>
          <w:rFonts w:cs="Arial" w:ascii="Arial" w:hAnsi="Arial"/>
          <w:color w:val="000000"/>
          <w:sz w:val="26"/>
          <w:szCs w:val="24"/>
          <w:lang w:val="en-US"/>
        </w:rPr>
        <w:t>XII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оліття — час в історії східних слов'ян дуже напруже</w:t>
        <w:softHyphen/>
        <w:t>ний. Давньоруська держава втратила свою колишню могутність, тому збільши</w:t>
        <w:softHyphen/>
        <w:t>лася кількість нападів половецьких ханів на Русь. Незгоди між князями, безпе</w:t>
        <w:softHyphen/>
        <w:t>рервні міжусобні війни ослаблювали країну, і половецькі хани з кожним роком усе глибше проникали вглиб країни, неодноразово загрожуючи навіть Києв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уський народ боронив свої землі, вимагав від князів об'єднання для бороть</w:t>
        <w:softHyphen/>
        <w:t>би із кочовиками. 1184 року князь Святослав організував похід південноруських князів проти половців, який закінчився успішно. За рік новгород-сіверський князь Ігор зі своєю дружиною виступає у похі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чувану хоробрість проявили воїни, захищаючи рідні простори від зазіхань кочовиків. «А мої ті куряни — воїни вправні, під трубами повиті, під шоломами злеліяні, кінцем списа згодовані, путі їм відомі... луки у них напружені, сагай</w:t>
        <w:softHyphen/>
        <w:t>даки отворені, шаблі вигострені», — так характеризує свою дружину князь Все</w:t>
        <w:softHyphen/>
        <w:t>волод. Мужні русичі викликають симпатію своєю любов'ю до рідного краю, го</w:t>
        <w:softHyphen/>
        <w:t>товністю загинути за його незалежн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оронити рідний край, зміцнювати могутність своєї держави, укріплювати її економічний потенціал — цього ми можемо вчитися у наших далеких пращурів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5:56:00Z</dcterms:created>
  <dc:creator>Evgeny Vasiliev</dc:creator>
  <dc:description/>
  <cp:keywords/>
  <dc:language>en-US</dc:language>
  <cp:lastModifiedBy>Evgeny Vasiliev</cp:lastModifiedBy>
  <dcterms:modified xsi:type="dcterms:W3CDTF">2006-02-01T15:56:00Z</dcterms:modified>
  <cp:revision>1</cp:revision>
  <dc:subject/>
  <dc:title>Розповідь про боротьбу слов'ян із кочовиками в літописній повісті «Похід князя Ігоря Святославича на половців 1185 року»</dc:title>
</cp:coreProperties>
</file>