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ітопис як історична й літературна пам'ят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Літопис як найдавніший вид історико-мемуарної про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Зміст та форма записів. (У літописах розповідалося про події громадсько</w:t>
        <w:softHyphen/>
        <w:t>го та побутового характеру, описувалися історичні події. Це могли бути і коротенькі нотатки, і детальні оповідання, але вони обов'язково розмі</w:t>
        <w:softHyphen/>
        <w:t>щувалися в хронологічній послідовно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Автори літописів. (Літописи складали свідки або учасники тих подій, про які йшлося. Іноді відомості про історичні факти бралися з народного фольклору: переказів, легенд, пісен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Найдавніші літопи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«Повість минулих літ». (Цей літопис створив на основі попередніх зве</w:t>
        <w:softHyphen/>
        <w:t>день чернець Києво-Печерського монастиря Нестор. Хронологічний ви</w:t>
        <w:softHyphen/>
        <w:t>клад охоплює період із 852 до 1113 року. Починається літопис леген</w:t>
        <w:softHyphen/>
        <w:t>дою про всесвітній потоп, далі розповідається про походження слов'ян, їх розселення, заснування Киє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«Галицько-Волинський літопис». (У літописі подано відомості про бо</w:t>
        <w:softHyphen/>
        <w:t>ротьбу за престол у Галичі між князями, їх боротьба зі спільними ворога</w:t>
        <w:softHyphen/>
        <w:t>ми. Яскраво описав літописець хоробрість князя Данила та його дружини в бою з татара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Літописи — цінні літературні пам'ятки. (Літописці, розповідаючи про важ</w:t>
        <w:softHyphen/>
        <w:t>ливі події, характеризували історичну епоху та осіб, наводили висловлюван</w:t>
        <w:softHyphen/>
        <w:t>ня відомих людей, описували їхнє ставлення до тих чи інших подій. Все це писалося образною, емоційною, яскравою мовою, багатою на оригінальні порівняння, епітети, метафори. До літописів та літописних оповідань ще й сьогодні часто звертаються письменники. На їх основі створено історичні романи П. Загребельного «Диво», «Роксола</w:t>
      </w:r>
      <w:r>
        <w:rPr>
          <w:rFonts w:cs="Arial" w:ascii="Arial" w:hAnsi="Arial"/>
          <w:color w:val="000000"/>
          <w:sz w:val="26"/>
          <w:szCs w:val="24"/>
        </w:rPr>
        <w:t>н</w:t>
      </w:r>
      <w:r>
        <w:rPr>
          <w:rFonts w:cs="Arial" w:ascii="Arial" w:hAnsi="Arial"/>
          <w:color w:val="000000"/>
          <w:sz w:val="26"/>
          <w:szCs w:val="24"/>
          <w:lang w:val="uk-UA"/>
        </w:rPr>
        <w:t>а», повість В. Малика «Черлені щити», твори Ю. Мушкетика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6:00Z</dcterms:created>
  <dc:creator>Evgeny Vasiliev</dc:creator>
  <dc:description/>
  <cp:keywords/>
  <dc:language>en-US</dc:language>
  <cp:lastModifiedBy>Evgeny Vasiliev</cp:lastModifiedBy>
  <dcterms:modified xsi:type="dcterms:W3CDTF">2006-02-01T15:56:00Z</dcterms:modified>
  <cp:revision>1</cp:revision>
  <dc:subject/>
  <dc:title>Літопис як історична й літературна пам'ятка</dc:title>
</cp:coreProperties>
</file>