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ев'януча краса української піс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давніх-давен уславилась земля українська піснями, які передавалися від покоління до покоління, від матері до дітей бережно, як найцінніші реліквії. Пісні розкривали духовний світ народу, його прагнення і сподівання, горе і ра</w:t>
        <w:softHyphen/>
        <w:t>дощі, давали сили в труді і боротьбі за визво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Українська народна пісня, — писав М. Стельмах, — увібравши в себе і гро</w:t>
        <w:softHyphen/>
        <w:t>зовий, і барвінковий ласкавий світ, історію і побут, болючі роздуми і найніжніші почуття, воістину геніально поєднала пристрасне й емоційне слово з незбагнен</w:t>
        <w:softHyphen/>
        <w:t>ним чаром, з незбагненними таємницями мелосу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ля української пісні сумна і велична. Незважаючи на перешкоди і лихо</w:t>
        <w:softHyphen/>
        <w:t>ліття, вона вистояла і продовжує чарувати красою нові покоління. Кожна пісня, мов іскра, викресана з душевних глибин, проникає в саме серце, бо, як сказав укладач збірки «Найкращі пісні України» Михайло Шевченко: «Вона має те ве</w:t>
        <w:softHyphen/>
        <w:t>лике, єдине, що не вмирає, що гукає, об'єднує, паморочить жагучим почуттям духовності — має дух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на пісня — це насамперед історія України та невмирущість душі на</w:t>
        <w:softHyphen/>
        <w:t>родної, це світ життя і боротьби, надій і сподівань, які не покидають людину і в найтяжчі ч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нають століття, змінюються суспільні устрої, потрясають світ війни і го</w:t>
        <w:softHyphen/>
        <w:t>лодомори, на зміну одним поколінням приходять інші зі своїми смаками й упо</w:t>
        <w:softHyphen/>
        <w:t>добаннями. А народна пісня залишається, даруючи свою красу та неповтор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родна пісня зоряно, незгасн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Горить в моєму серці повсякчас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она мене виводить на дорог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она мені просвітлює вік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е радість і печаль мого народ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рослися в древа вічного гілк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6:00Z</dcterms:created>
  <dc:creator>Evgeny Vasiliev</dc:creator>
  <dc:description/>
  <cp:keywords/>
  <dc:language>en-US</dc:language>
  <cp:lastModifiedBy>Evgeny Vasiliev</cp:lastModifiedBy>
  <dcterms:modified xsi:type="dcterms:W3CDTF">2006-02-01T15:56:00Z</dcterms:modified>
  <cp:revision>1</cp:revision>
  <dc:subject/>
  <dc:title>Нев'януча краса української пісні</dc:title>
</cp:coreProperties>
</file>