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Народна пісня «Віє вітер на долину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з давніх-давен пісня виражала радість і смуток, сподівання і мрії. До пісні зверталися при найрізноманітніших негодах і душевному неспокої. У ній мож</w:t>
        <w:softHyphen/>
        <w:t>на почути сльози і веселий сміх, відлуння своїх почуттів, знайти мудру пораду і надійну підтрим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сі важливі вияви сімейного життя відтворювалися у родинно-побутових піс</w:t>
        <w:softHyphen/>
        <w:t>нях. До таких належить і народна пісня «Віє вітер на долину». Уявляється мені вродлива молода жінка, яка схилилася над аркушем паперу. Вона щось пише, а сльози нестримно ллються з її очей. Вона б рада покинути все, щоб опинитися у любій стороні, серед милих її серцю людей, адже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en-US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en-US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Нема ж цвіту білішого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en-US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д хрін та над редьку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Нема ж роду ріднішого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д отця, над нень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en-US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 своєю сестрою, яка одружилася та змушена жити у чужій стороні, журить</w:t>
        <w:softHyphen/>
        <w:t>ся брат, хоче дізнатися, чи звикла вона жити у свекрухи. Думаю, що між сестрою та братом теплі і щирі стосунки. Недарма вона пише у своєму листі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Нема ж цвіту білішого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Над ті полуниці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Нема ж роду ріднішого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к брат та сестриц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ідтримка брата допомагає сестрі жити серед чужих людей, зносити докори свекрухи і насмішки чоловікових родичів. Себе вона порівнює із криницею, що знаходиться у полі між дорогам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en-US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Що хто іде, а хто їде —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Водиці нап'ється,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А із мене, нещасної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Хто схоче, — смієть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Хочеться вірити, що ця дівчина буде щасливою зі своїм чоловіком, що у їх</w:t>
        <w:softHyphen/>
        <w:t>ній сім'ї надовго оселяться любов, вірність, відданість і повага. Останні рядки пісні звучать оптимістично і дарують надію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ма ж цвіту білішого Та над ожиноньку, Нема в світі вірнішого Та над дружиноньку.</w:t>
      </w:r>
    </w:p>
    <w:p>
      <w:pPr>
        <w:pStyle w:val="Normal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5:54:00Z</dcterms:created>
  <dc:creator>Evgeny Vasiliev</dc:creator>
  <dc:description/>
  <cp:keywords/>
  <dc:language>en-US</dc:language>
  <cp:lastModifiedBy>Evgeny Vasiliev</cp:lastModifiedBy>
  <dcterms:modified xsi:type="dcterms:W3CDTF">2006-02-01T15:56:00Z</dcterms:modified>
  <cp:revision>4</cp:revision>
  <dc:subject/>
  <dc:title>Народна пісня «Віє вітер на долину»</dc:title>
</cp:coreProperties>
</file>