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алади і думи - перлини української народної творчост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ий фольклор багатий і різноманітний. Він створювався протягом багатьох століть. У фольклорі відображено історію, побут й духовне обличчя українського народу. Народна творчість має в основі розмовну мову, яка має свої особливості, наголоси, інтонації. Думи і балади — яскраві зразки фолькл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ми — жанр героїчного ліро-епосу, який виконували мандрівні співці. В них розповідається про видатні історичні події в Україні, про боротьбу укра</w:t>
        <w:softHyphen/>
        <w:t>їнського народу проти іноземних загарбників. У думах народ створив образи мужніх, благородних і сильних духом героїв, які заради своєї свободи готові йти на смерть. У багатьох випадках думи створювалися після якихось важливих по</w:t>
        <w:softHyphen/>
        <w:t>дій. Виконавці народних дум — це кобзарі та лірники, які ходили містами і села</w:t>
        <w:softHyphen/>
        <w:t>ми, співали дум під акомпанемент своїх інструментів. Самі вони називали думи «козацькими піснями», «поважними піснями». Навіть деякі українські письмен</w:t>
        <w:softHyphen/>
        <w:t>ники перекладали їх іншими мовами, вели дослідження текстів. На формування дум впливали казки, легенди, перекази, давньоруські билини. В умовах постій</w:t>
        <w:softHyphen/>
        <w:t>них тривог, викликаних нашестями загарбників, з'являються думи «Маруся Бо</w:t>
        <w:softHyphen/>
        <w:t>гуславка», «Самійло Кішка», «Козак Голот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серед українського епосу були думи, які розповідали про родинні сто</w:t>
        <w:softHyphen/>
        <w:t>сунки: між батьками і дітьми, братами і сестрами: «Бідна вдова і три сини», «А в неділю-пораненьку...», «Проводи козака». Вони мали неабияку популяр</w:t>
        <w:softHyphen/>
        <w:t>ність серед слухачів і виконав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лади — ліро-епічні твори з яскравим сюжетом, що мають трагічну або фантастичну розв'язку. Вони були джерелом художньої літератури, із якого чер</w:t>
        <w:softHyphen/>
        <w:t>пали мотиви і настрої Тарас Шевченко, Іван Франко, Леся Українка. Мотиви балад були різні: туга за нареченою, вбитий на війні козак, почуття дівчини, з яких насміялися, зле чарівництво та прокльони свекрухи на адресу молодої невістки, зрада і помста. Українські балади-пісні відображають світобачення і уявлення різних поколінь, їх зв'язок з природою: Персонажі балад представле</w:t>
        <w:softHyphen/>
        <w:t>ні символами. Син, якого прокляла матір, стає явором, невістка, яку зненави</w:t>
        <w:softHyphen/>
        <w:t>діла свекруха, — тополею. Дівчина може перетворитися на пташку, а козацька смерть представляється в інших образах: «в головах ворон кряче, а в ніженьках коник плаче», є образи ясного сокола, сизого голуба, сивої зозу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апляються у баладах казкові мотиви, дуже поширена гіпербола, що стосу</w:t>
        <w:softHyphen/>
        <w:t>ється фізичної сили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ією рукою та тисячу татар поклав, А другою — ще три тисяч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же популярною баладою серед українців є балада «Ой не ходи, Грицю», її сюжет обігрувався різними поетами, серед яких була Ліна Костенко, Михай</w:t>
        <w:softHyphen/>
        <w:t>ло Стариц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ільки б не минуло століть, балади і думи не перестануть цікавити нас. Ко</w:t>
        <w:softHyphen/>
        <w:t>жен зможе знайти в них щось цікаве. Збирачі фольклору й досі мандрують міс</w:t>
        <w:softHyphen/>
        <w:t>тами й селами, записують цікаві тексти дум, пісень, балад, прислів'їв і приказок. Дуже радує й те, що в наш час українська сцена, театр, молоді виконавці звер</w:t>
        <w:softHyphen/>
        <w:t>таються до народного епосу, знаходять у ньому щось своє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0:00Z</dcterms:created>
  <dc:creator>Evgeny Vasiliev</dc:creator>
  <dc:description/>
  <cp:keywords/>
  <dc:language>en-US</dc:language>
  <cp:lastModifiedBy>Evgeny Vasiliev</cp:lastModifiedBy>
  <dcterms:modified xsi:type="dcterms:W3CDTF">2006-02-01T11:20:00Z</dcterms:modified>
  <cp:revision>1</cp:revision>
  <dc:subject/>
  <dc:title>Балади і думи - перлини української народної творчості</dc:title>
</cp:coreProperties>
</file>