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брази народних героїв Богдана Хмельницького та Івана Богуна («Дума про Івана Богуна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Боротьба Івана Богуна проти ворогів на кордоні у Вінниці з турками, поль</w:t>
        <w:softHyphen/>
        <w:t>ською шляхтою, яких жорстоко кар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Облога козацького війська. (Польський король, турки обступили козаків, морили їх голодом.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4"/>
          <w:lang w:val="uk-UA"/>
        </w:rPr>
        <w:t>3. Лист Богуна до гетьмана Богдана Хмельницького, у якому прохає про допомог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Гетьман визволяє Богуна, козаки дякують йому за допомогу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0:00Z</dcterms:created>
  <dc:creator>Evgeny Vasiliev</dc:creator>
  <dc:description/>
  <cp:keywords/>
  <dc:language>en-US</dc:language>
  <cp:lastModifiedBy>Evgeny Vasiliev</cp:lastModifiedBy>
  <dcterms:modified xsi:type="dcterms:W3CDTF">2006-02-01T11:20:00Z</dcterms:modified>
  <cp:revision>1</cp:revision>
  <dc:subject/>
  <dc:title>Образи народних героїв Богдана Хмельницького та Івана Богуна («Дума про Івана Богуна»)</dc:title>
</cp:coreProperties>
</file>