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ідображення в «Думі про козака Голоту» боротьби українського народу</w:t>
      </w:r>
      <w:r>
        <w:rPr>
          <w:rFonts w:cs="Arial" w:ascii="Arial" w:hAnsi="Arial"/>
          <w:b/>
          <w:bCs/>
          <w:color w:val="000000"/>
          <w:sz w:val="26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ти татарських загарбникі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Козак Голота гуляє в чистому полі, (Він не боїться жодного ворога, жодної збро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Одяг козака. (Він бідний; свита з грубого полотна, онучі, шапка з овечої шкур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І. Задум Голоти. (Походжає біля міста Килія, що біля річки Дуна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змова бородатого татарина з татаркою. (Хоче живим узяти козака, щоб продати його за великі гроші в невол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Зустріч Голоти та татарина. (Татарин хоче забрати в козака коня, зброю. Але козак насміхається з того, що татарин так легко вирішив його подола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еремога Голоти. (Стріляє в татарина, а потім добиває ворога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19:00Z</dcterms:created>
  <dc:creator>Evgeny Vasiliev</dc:creator>
  <dc:description/>
  <cp:keywords/>
  <dc:language>en-US</dc:language>
  <cp:lastModifiedBy>Evgeny Vasiliev</cp:lastModifiedBy>
  <dcterms:modified xsi:type="dcterms:W3CDTF">2006-02-01T11:20:00Z</dcterms:modified>
  <cp:revision>1</cp:revision>
  <dc:subject/>
  <dc:title>Відображення в «Думі про козака Голоту» боротьби українського народу проти татарських загарбників</dc:title>
</cp:coreProperties>
</file>