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озак Морозенко - мужній захисник рідної землі («Ой Морозе, Морозенку...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а відома своїми героями, вірними захисниками батьківщини. Одним із таких народних героїв є козак Морозенко. У пісні про нього «Ой Морозе, Мо</w:t>
        <w:softHyphen/>
        <w:t>розенку...» описуються такі под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Морозенка була мати — жінка, заради якої, передусім, він жив, про яку піклувався. Але він був змушений піти воювати, бо татари загрожували мирно</w:t>
        <w:softHyphen/>
        <w:t>му життю його 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зацьке військо виступило на поле. Очолював хоробрих воїнів Морозенко. Але татар було більше, ніж козаків. Морозенко потрапив у полон, із нього знуща</w:t>
        <w:softHyphen/>
        <w:t>лись, показуючи рідну Україну в крові. Це для справжнього сина — найтяжч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Морозенко не зрадив рідний край, не пішов служити ворогам. Для коза</w:t>
        <w:softHyphen/>
        <w:t>ка краще смерть, ніж зра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жливо, Морозенко — реальна історична особа, хоча це достеменно не відомо. Проте можна зі впевненістю сказати, що таких людей було багато. Про них народ складав пісні, а пісня «Ой Морозе, Морозенку...» лише одна з них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1:00Z</dcterms:created>
  <dc:creator>Evgeny Vasiliev</dc:creator>
  <dc:description/>
  <cp:keywords/>
  <dc:language>en-US</dc:language>
  <cp:lastModifiedBy>Evgeny Vasiliev</cp:lastModifiedBy>
  <dcterms:modified xsi:type="dcterms:W3CDTF">2006-02-01T10:41:00Z</dcterms:modified>
  <cp:revision>1</cp:revision>
  <dc:subject/>
  <dc:title>Козак Морозенко - мужній захисник рідної землі («Ой Морозе, Морозенку</dc:title>
</cp:coreProperties>
</file>