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Що мені відомо про обрядові та величальні українські народні пісн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і народні пісні — це окраса та гордість нашої країни. Існує багато видів народних пісень: історичні, родинно-побутові, трудові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хотілось би розповісти про величальні та обрядові народні пісні, бо вони особли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рядову творчість можна поділити на календарно-обрядову та звичаєво-обрядову. Календарно-обрядові пісні пов'язані з певною порою року. Це, на</w:t>
        <w:softHyphen/>
        <w:t>приклад веснянки. Цих пісень співали дівчата, коли наставав час знайомитися з хлопцями. У них йдеться не тільки про почуття, а і про красу природи, про дружбу, різні ігри моло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ож до обрядових пісень належать і купальські пісні. Вони присвячені гу</w:t>
        <w:softHyphen/>
        <w:t>лянням на свято Івана Купала. У цих піснях розповідається про кохання, засо</w:t>
        <w:softHyphen/>
        <w:t>би привороту коханих і про рослини, які для цього використовувались. Дівча</w:t>
        <w:softHyphen/>
        <w:t>та в'язали віночки, потім пускали річкою. Хто з хлопців спіймав віночок, той і мав право одружитися з дівчиною. Купальські пісні проникливі, мелодійні та жартівли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обрядових пісень належать обжинкові пісні. У давні часи спочатку співа</w:t>
        <w:softHyphen/>
        <w:t>ли пісень про добрий урожай, наче просили його бути щедрим, багатим, оспі</w:t>
        <w:softHyphen/>
        <w:t>вували сприятливу погоду, а вже потім починали жнива. У цих піснях бажали господареві гарного врожаю та здоров'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й обряд дожив і до наших часів. І зараз у багатьох селах спочатку косар робить перший сніп, а потім вже комбайн збирає урож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величальних пісень належать щедрівки та колядки. Щедрівки завжди присвячувались господарям та їхнім дітям із побажаннями добра, злагоди, щоб була у їхній родині «повна чаш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колядках же з гумором возвеличувались багатство господаря, його зовніш</w:t>
        <w:softHyphen/>
        <w:t>ність, вдача, тому це веселі, святкові піс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жна ще багато писати про народні пісні до свя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зі своїми друзями, співаючи на зимові свята щедрівок і колядок, — осо</w:t>
        <w:softHyphen/>
        <w:t>бливо люблю «Добрий вечір тобі...» та «Щедрик-щедрик» — бажаю своїм рідним та друзям добра, злагоди та щастя. А це так приємно робити. Тож частіше спі</w:t>
        <w:softHyphen/>
        <w:t>ваймо українських народних пісень, не забуваймо свого коріння та історії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1:00Z</dcterms:created>
  <dc:creator>Evgeny Vasiliev</dc:creator>
  <dc:description/>
  <cp:keywords/>
  <dc:language>en-US</dc:language>
  <cp:lastModifiedBy>Evgeny Vasiliev</cp:lastModifiedBy>
  <dcterms:modified xsi:type="dcterms:W3CDTF">2006-02-01T10:41:00Z</dcterms:modified>
  <cp:revision>1</cp:revision>
  <dc:subject/>
  <dc:title>Що мені відомо про обрядові та величальні українські народні пісні</dc:title>
</cp:coreProperties>
</file>