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ому слід зберігати та вивчати народні піс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Українська пісня — це геніальна поетична біографія українськ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. Довжен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их народних пісень записано понад 200 тисяч, і це, мабуть, не усі. Пісня — це поєднання слова й музики. У пісні народу — думки, почуття, мрії. Українська народна пісня віддзеркалює горе, радість, боротьбу за визвол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родні пісні дуже різноманітні. Слухаючи їх, пізнаєш історію нашого наро</w:t>
        <w:softHyphen/>
        <w:t>ду з давніх часів. Українську пісню неможливо охарактеризувати одним словом через багатогранність її мотивів і т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про захисників українського народу, про славних козаків Січі ми дізнаємося, слухаючи «Пісню про Бай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же довго закони були спрямовані проти української голоти. В одній із на</w:t>
        <w:softHyphen/>
        <w:t>родних пісень «Ой наступила та чорна хмара» розповідається про те, як голота б'є багат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иття українського села за часів кріпацтва особливо яскраво, на мою думку, відображено у народній пісні «У неділю пораненьк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ас минав. Змінювались і теми пісень. Із українських народних пісень, ство</w:t>
        <w:softHyphen/>
        <w:t>рених пізніше, ми дізнаємось, як працював і жив український робітни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снує багато пісень, провідною темою яких є тема кох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чому ж ми, українці, повинні в наш час забувати цих пісень? Адже в них наша історія, наша повага до людей, які своїм життям, своєю любов'ю робили нашу країну могутнішою і такою, якою, вона є зараз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а пісня згуртовує людей, допомагає відпочити, а іноді своїм зміс</w:t>
        <w:softHyphen/>
        <w:t>том примушує замислитись над своїм життям. Українська пісня — своєрідна ві</w:t>
        <w:softHyphen/>
        <w:t>зитна картка нашої країни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0:00Z</dcterms:created>
  <dc:creator>Evgeny Vasiliev</dc:creator>
  <dc:description/>
  <cp:keywords/>
  <dc:language>en-US</dc:language>
  <cp:lastModifiedBy>Evgeny Vasiliev</cp:lastModifiedBy>
  <dcterms:modified xsi:type="dcterms:W3CDTF">2006-02-01T10:40:00Z</dcterms:modified>
  <cp:revision>1</cp:revision>
  <dc:subject/>
  <dc:title>Чому слід зберігати та вивчати народні пісні</dc:title>
</cp:coreProperties>
</file>