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Чого навчає нас народна байка «Як Ворона дістала зі збанка води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Байки — це мудрість. (У байках відображають та викривають людські недо</w:t>
        <w:softHyphen/>
        <w:t>ліки: хитрість, ледарство, дурість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«Де не візьмеш силою, бери умом». (Спрага примусила ворону виявити кміт</w:t>
        <w:softHyphen/>
        <w:t>ливість, яка допомогла їй напитис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Значення байки в житті. (Варто прислухатися до народної мудрості: люди століттями здобувають знання, щоб потім передати їх нащадкам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0:40:00Z</dcterms:created>
  <dc:creator>Evgeny Vasiliev</dc:creator>
  <dc:description/>
  <cp:keywords/>
  <dc:language>en-US</dc:language>
  <cp:lastModifiedBy>Evgeny Vasiliev</cp:lastModifiedBy>
  <dcterms:modified xsi:type="dcterms:W3CDTF">2006-02-01T10:40:00Z</dcterms:modified>
  <cp:revision>1</cp:revision>
  <dc:subject/>
  <dc:title>Чого навчає нас народна байка «Як Ворона дістала зі збанка води»</dc:title>
</cp:coreProperties>
</file>