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родна пісня - це історія народ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Диво дивне — народна пісня. (У піснях історія, досвід народу, набуті протя</w:t>
        <w:softHyphen/>
        <w:t>гом столі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Народна пісня землі української — це історія землі української та духу на</w:t>
        <w:softHyphen/>
        <w:t>родного». («Пісня про Байду», «Ой Морозе, Морозенку...», «Туман яром ко</w:t>
        <w:softHyphen/>
        <w:t>титься» — пісні про героїв — захисників українського наро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Житиме наш народ, наша Україна, житиме й українська пісня. (Пісня пов'я</w:t>
        <w:softHyphen/>
        <w:t>зана з життям народу, вона вбирає в себе минувшину та сьогодення, намага</w:t>
        <w:softHyphen/>
        <w:t>ється зазирнути у майбутнє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39:00Z</dcterms:created>
  <dc:creator>Evgeny Vasiliev</dc:creator>
  <dc:description/>
  <cp:keywords/>
  <dc:language>en-US</dc:language>
  <cp:lastModifiedBy>Evgeny Vasiliev</cp:lastModifiedBy>
  <dcterms:modified xsi:type="dcterms:W3CDTF">2006-02-01T10:40:00Z</dcterms:modified>
  <cp:revision>1</cp:revision>
  <dc:subject/>
  <dc:title>Народна пісня - це історія народу</dc:title>
</cp:coreProperties>
</file>