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 з народознавства. Українськi народнi пiснi</w:t>
      </w:r>
    </w:p>
    <w:p>
      <w:pPr>
        <w:pStyle w:val="Web"/>
        <w:rPr/>
      </w:pPr>
      <w:r>
        <w:rPr/>
        <w:t xml:space="preserve">Серед усiх видiв українського фольклору найважливiше i найпочеснiше мiсце належить пiсеннiй творчостi. Обрядовi пiснi, думи, iсторичнi пiснi, балади, лiричнi пiснi, частушки - такi основнi її види. </w:t>
      </w:r>
    </w:p>
    <w:p>
      <w:pPr>
        <w:pStyle w:val="Web"/>
        <w:rPr/>
      </w:pPr>
      <w:r>
        <w:rPr/>
        <w:t xml:space="preserve">Народнi пiснi володiють чудовою здатнiстю полонити людськi серця, пiдносити настрiй, окрилювати бажання, надихати у працi, овiювати, тамувати душевнi болi, множити сили у боротьбi. До пiснi звертаються за найрiзноманiтнiших життєвих ситуацiй. У нiй повсякчас можна почути рiдний серцю голос Батькiвщини, вловити вiдлуння своїх найiнтимнiших почуттiв та затаєних думок, золотий промiнь надiї, слово мудрої поради i тихої ласки. Тим-то трударi гаряче люблять свою пiсеннiсть, пишаються нею перед свiтом: </w:t>
      </w:r>
    </w:p>
    <w:p>
      <w:pPr>
        <w:pStyle w:val="Web"/>
        <w:rPr/>
      </w:pPr>
      <w:r>
        <w:rPr/>
        <w:t>   </w:t>
      </w:r>
      <w:r>
        <w:rPr/>
        <w:t xml:space="preserve">Гей плину я до Днiпра i так си думаю: </w:t>
        <w:br/>
        <w:t xml:space="preserve">   Нема кращих спiваночок, як у нашiм краю. </w:t>
      </w:r>
    </w:p>
    <w:p>
      <w:pPr>
        <w:pStyle w:val="Web"/>
        <w:rPr/>
      </w:pPr>
      <w:r>
        <w:rPr/>
        <w:t xml:space="preserve">Пройнята любов'ю до рiдної землi, пiсня опоетизувала не тiльки людину, а й природу краю: "Лугом iду, коня веду...", "Цвiте терен, цвiте терен, цвiте й опадає", "Мiсяцю-королю, свiти нам дорогу", "Вiтер вiє, сонце грiє", "Пливе човен води повен", "В кiнцi греблi шумлять верби". </w:t>
      </w:r>
    </w:p>
    <w:p>
      <w:pPr>
        <w:pStyle w:val="Web"/>
        <w:rPr/>
      </w:pPr>
      <w:r>
        <w:rPr/>
        <w:t xml:space="preserve">Найдавнiшими за походженням є обрядовi пiснi. Вони виникли у зв'язку з трудовою дiяльнiстю людей. </w:t>
      </w:r>
    </w:p>
    <w:p>
      <w:pPr>
        <w:pStyle w:val="Web"/>
        <w:rPr/>
      </w:pPr>
      <w:r>
        <w:rPr/>
        <w:t xml:space="preserve">Романтично пiднесенi колядки i щедрiвки поетичними словами славили звичайну трудову людину, вiдволiкали її думки вiд тяжких обставин життя i вели уявою в iдеальну країну вимрiяного та бажаного. Постать господинi у колядках овiяна високою поезiєю, теплотою i любов'ю. </w:t>
      </w:r>
    </w:p>
    <w:p>
      <w:pPr>
        <w:pStyle w:val="Web"/>
        <w:rPr/>
      </w:pPr>
      <w:r>
        <w:rPr/>
        <w:t>   </w:t>
      </w:r>
      <w:r>
        <w:rPr/>
        <w:t xml:space="preserve">По дрова пiшла - золота внесла, </w:t>
        <w:br/>
        <w:t xml:space="preserve">   По воду пiшла - мед-вино внесла! </w:t>
      </w:r>
    </w:p>
    <w:p>
      <w:pPr>
        <w:pStyle w:val="Web"/>
        <w:rPr/>
      </w:pPr>
      <w:r>
        <w:rPr/>
        <w:t xml:space="preserve">Парубок у колядках i щедрiвках - невтомний трудар i богатир-воїн, щасливий мисливець, все в нього надзвичайне, особливо кiнь i зброя: </w:t>
      </w:r>
    </w:p>
    <w:p>
      <w:pPr>
        <w:pStyle w:val="Web"/>
        <w:rPr/>
      </w:pPr>
      <w:r>
        <w:rPr/>
        <w:t>   </w:t>
      </w:r>
      <w:r>
        <w:rPr/>
        <w:t xml:space="preserve">Нема в короля такого коня: </w:t>
        <w:br/>
        <w:t xml:space="preserve">   А в мого коня золота грива, </w:t>
        <w:br/>
        <w:t xml:space="preserve">   Золота грива, срiбнi копита, </w:t>
        <w:br/>
        <w:t xml:space="preserve">   Срiбнi копита, жемчужний хвостик... </w:t>
      </w:r>
    </w:p>
    <w:p>
      <w:pPr>
        <w:pStyle w:val="Web"/>
        <w:rPr/>
      </w:pPr>
      <w:r>
        <w:rPr/>
        <w:t xml:space="preserve">Образ дiвчини в колядках i щедрiвках огорнений серпанком нiжностi й захоплення: вона зачаровує своєю вродою, працьовитiстю, поставою: </w:t>
      </w:r>
    </w:p>
    <w:p>
      <w:pPr>
        <w:pStyle w:val="Web"/>
        <w:rPr/>
      </w:pPr>
      <w:r>
        <w:rPr/>
        <w:t>   </w:t>
      </w:r>
      <w:r>
        <w:rPr/>
        <w:t xml:space="preserve">У двiр ввiйшла - двiр закрасила, </w:t>
        <w:br/>
        <w:t xml:space="preserve">   В хату ввiйшла - пани стрiчають. </w:t>
      </w:r>
    </w:p>
    <w:p>
      <w:pPr>
        <w:pStyle w:val="Web"/>
        <w:rPr/>
      </w:pPr>
      <w:r>
        <w:rPr/>
        <w:t xml:space="preserve">Приходить весна - i її стрiчають веснянки, сповненi свiтлого, радiсного вiдчуття оновлення природи. </w:t>
      </w:r>
    </w:p>
    <w:p>
      <w:pPr>
        <w:pStyle w:val="Web"/>
        <w:rPr/>
      </w:pPr>
      <w:r>
        <w:rPr/>
        <w:t>   </w:t>
      </w:r>
      <w:r>
        <w:rPr/>
        <w:t xml:space="preserve">Розлилися води на чотири броди, </w:t>
        <w:br/>
        <w:t xml:space="preserve">   Ой дiвки, весна-красна, зiлля зелененьке! </w:t>
      </w:r>
    </w:p>
    <w:p>
      <w:pPr>
        <w:pStyle w:val="Web"/>
        <w:rPr/>
      </w:pPr>
      <w:r>
        <w:rPr/>
        <w:t xml:space="preserve">За весною наставала русальна недiля, убрана клечанням i пiснями про русалок, мавок, що нiбито живуть десь в озерах, полях та лiсах. </w:t>
      </w:r>
    </w:p>
    <w:p>
      <w:pPr>
        <w:pStyle w:val="Web"/>
        <w:rPr/>
      </w:pPr>
      <w:r>
        <w:rPr/>
        <w:t xml:space="preserve">У розпалi лiта вiдбувалося прадавнє свято Купала з вечiрнiми вогнищами над рiками та озерами, танцями, пiснями навколо деревець -купайлиць. Ворожили на вiнках, пускаючи їх на воду, водили хороводи, спiвали пiснi про кохання, сватання, родинне життя. Жнивнi пiснi оспiвували женцiв, що "золотими серпами" вижали всю ниву, вихваляли вiнок - символ урожаю. </w:t>
      </w:r>
    </w:p>
    <w:p>
      <w:pPr>
        <w:pStyle w:val="Web"/>
        <w:rPr/>
      </w:pPr>
      <w:r>
        <w:rPr/>
        <w:t>   </w:t>
      </w:r>
      <w:r>
        <w:rPr/>
        <w:t xml:space="preserve">Ой кресали серпики на горi, </w:t>
        <w:br/>
        <w:t xml:space="preserve">   Дожинали житечко при зорi. </w:t>
      </w:r>
    </w:p>
    <w:p>
      <w:pPr>
        <w:pStyle w:val="Web"/>
        <w:rPr/>
      </w:pPr>
      <w:r>
        <w:rPr/>
        <w:t xml:space="preserve">Протягом багатьох вiкiв складався народний обряд, яким вiдзначали одруження, весiлля. Весiльнi пiснi величали молодих, вихваляючи їх вроду, вдачу i щире кохання, бажали молодiй парi щасливого i заможно го життя, розповiдали про прибирання молодої, вiнкоплетини, випiкання короваю. Почуття, якi хвилювали його учасникiв: жаль молодої за дiвочою волею, тривожнi гадки про невiдоме майбутнє, про лиху свекруху, сум батькiв, що вiддали дочку в чужу сiм'ю. Весь вiк людський су-проводять пiснi. Спочатку колисковi, потiм парубочi та дiвочi. В останню дорогу проводжають людину сумним поетичним голосiнням: </w:t>
      </w:r>
    </w:p>
    <w:p>
      <w:pPr>
        <w:pStyle w:val="Web"/>
        <w:rPr/>
      </w:pPr>
      <w:r>
        <w:rPr/>
        <w:t>   </w:t>
      </w:r>
      <w:r>
        <w:rPr/>
        <w:t xml:space="preserve">Мiй таточку, мiй рiднесенький, </w:t>
        <w:br/>
        <w:t xml:space="preserve">   Мiй таточку, мiй старесенький, </w:t>
        <w:br/>
        <w:t xml:space="preserve">   Нащо ж ви нас покидаєте? </w:t>
      </w:r>
    </w:p>
    <w:p>
      <w:pPr>
        <w:pStyle w:val="Web"/>
        <w:rPr/>
      </w:pPr>
      <w:r>
        <w:rPr/>
        <w:t xml:space="preserve">У чудових пiснях i думах оспiвав народ вiдважних оборонцiв матерi-Вiтчизни. Їхнє повне тривог i небезпек життя, мужнiсть i стiйкiсть у боротьбi з ворогом. Героями дум виступають люди мужнi, смiливi, благороднi, сильнi духом, з серцем, сповненим любовi до рiдного краю. Таким є козак Голота, що не боїться нi огня, нi меча, нi третього болота, має миролюбивий характер ("нi города, нi села не займає"), але готовий щомитi дати вiдсiч вороговi; хоробрий Iван Канiвченко, стiйкий Самiйло Кiшка. Високогуманними творами народної музи назвав I. Франко думи про Самiйла Кiшку, про втечу трьох братiв з Азова, про Марусю Богуславку. Дума прославляє Самiйла Кiшку, який п'ятдесят рокiв пробув у турецькiй неволi, але не скорився вороговi. Захопивши галеру, козаки повертаються у рiдний край: </w:t>
      </w:r>
    </w:p>
    <w:p>
      <w:pPr>
        <w:pStyle w:val="Web"/>
        <w:rPr/>
      </w:pPr>
      <w:r>
        <w:rPr/>
        <w:t>   </w:t>
      </w:r>
      <w:r>
        <w:rPr/>
        <w:t xml:space="preserve">Хоч буду до смертi бiду та неволю приймати, </w:t>
        <w:br/>
        <w:t xml:space="preserve">   А буду в землi козацькiй голову християнську покладати. </w:t>
        <w:br/>
        <w:t xml:space="preserve">   Ваша вiра погана, </w:t>
        <w:br/>
        <w:t xml:space="preserve">   Земля проклята. </w:t>
      </w:r>
    </w:p>
    <w:p>
      <w:pPr>
        <w:pStyle w:val="Web"/>
        <w:rPr/>
      </w:pPr>
      <w:r>
        <w:rPr/>
        <w:t xml:space="preserve">Майже цими словами вiдповiдає турецькому султану герой iсторичної пiснi Байда, коли йому доводиться вибрати мiж царюванням, здобутим зрадою, i смертю. </w:t>
      </w:r>
    </w:p>
    <w:p>
      <w:pPr>
        <w:pStyle w:val="Web"/>
        <w:rPr/>
      </w:pPr>
      <w:r>
        <w:rPr/>
        <w:t xml:space="preserve">Привабливий образ нiжної i мужньої Марусi Богуславки змальова но в однiй думi: Маруся визволяє з темницi 700 козакiв, що уже тридцять лiт у неволi пробувають, але сама залишається на чужинi. До найулюбленiших народних дум належить "Втеча трьох братiв iз Азова, з турецької неволi". </w:t>
      </w:r>
    </w:p>
    <w:p>
      <w:pPr>
        <w:pStyle w:val="Web"/>
        <w:rPr/>
      </w:pPr>
      <w:r>
        <w:rPr/>
        <w:t xml:space="preserve">Визначними творами героїчного епосу є пiснi про Байду, Морозенка, Сiрка, Супруна та iн. </w:t>
      </w:r>
    </w:p>
    <w:p>
      <w:pPr>
        <w:pStyle w:val="Web"/>
        <w:rPr/>
      </w:pPr>
      <w:r>
        <w:rPr/>
        <w:t xml:space="preserve">Гинуть у нерiвному бою i Морозенко, i Супрун. Смерть Морозенка оплакує рiдна мати, козацьке вiйсько, вся Україна: </w:t>
      </w:r>
    </w:p>
    <w:p>
      <w:pPr>
        <w:pStyle w:val="Web"/>
        <w:rPr/>
      </w:pPr>
      <w:r>
        <w:rPr/>
        <w:t>   </w:t>
      </w:r>
      <w:r>
        <w:rPr/>
        <w:t xml:space="preserve">Прощай, прощай ти, Морозенку </w:t>
        <w:br/>
        <w:t xml:space="preserve">   ти, найславнiший козаче. </w:t>
        <w:br/>
        <w:t xml:space="preserve">   Ой за тобою, та Морозенку, та вся Україна плаче. </w:t>
      </w:r>
    </w:p>
    <w:p>
      <w:pPr>
        <w:pStyle w:val="Web"/>
        <w:rPr/>
      </w:pPr>
      <w:r>
        <w:rPr/>
        <w:t xml:space="preserve">Немало пiсень складено про велике антифеодальне повстання 1768 р., Колiївщину та його ватажкiв Максима Залiзняка, Iвана Гонту. </w:t>
      </w:r>
    </w:p>
    <w:p>
      <w:pPr>
        <w:pStyle w:val="Web"/>
        <w:rPr/>
      </w:pPr>
      <w:r>
        <w:rPr/>
        <w:t xml:space="preserve">Мужнiми захисниками трудящих, поборниками правди змальову ють пiснi Лук'яна Кобилицю i Устима Кармалюка. </w:t>
      </w:r>
    </w:p>
    <w:p>
      <w:pPr>
        <w:pStyle w:val="Web"/>
        <w:rPr/>
      </w:pPr>
      <w:r>
        <w:rPr/>
        <w:t xml:space="preserve">Трагiчнi за змiстом пiснi про рекрутчину та солдатчину. Хабарниц тво i несправедливiсть панували пiд час набору. Iз сумом розповiдаєть ся в пiснях про те, як пани, багачi "радять раду", кому iти в рекрути: "Де п'ять - там не брать". </w:t>
      </w:r>
    </w:p>
    <w:p>
      <w:pPr>
        <w:pStyle w:val="Web"/>
        <w:rPr/>
      </w:pPr>
      <w:r>
        <w:rPr/>
        <w:t>   </w:t>
      </w:r>
      <w:r>
        <w:rPr/>
        <w:t xml:space="preserve">А у вдови один син, </w:t>
        <w:br/>
        <w:t xml:space="preserve">   I той пiшов пiд аршин. </w:t>
      </w:r>
    </w:p>
    <w:p>
      <w:pPr>
        <w:pStyle w:val="Web"/>
        <w:rPr/>
      </w:pPr>
      <w:r>
        <w:rPr/>
        <w:t xml:space="preserve">Найпоетичнiшими у народнiй лiрицi є пiснi про кохання. Скiльки нiжностi i ласки вкладено у простi слова, зверненi до коханої: </w:t>
      </w:r>
    </w:p>
    <w:p>
      <w:pPr>
        <w:pStyle w:val="Web"/>
        <w:rPr/>
      </w:pPr>
      <w:r>
        <w:rPr/>
        <w:t>   </w:t>
      </w:r>
      <w:r>
        <w:rPr/>
        <w:t xml:space="preserve">Ой вийди, вийди, серденько Галю, </w:t>
        <w:br/>
        <w:t xml:space="preserve">   Серденько, рибонько, дорогий кришталю. </w:t>
      </w:r>
    </w:p>
    <w:p>
      <w:pPr>
        <w:pStyle w:val="Web"/>
        <w:spacing w:before="280" w:after="280"/>
        <w:rPr/>
      </w:pPr>
      <w:r>
        <w:rPr/>
        <w:t xml:space="preserve">Сумнi, тужнi пiснi про нещасливе одруження, про долю жiнки за нелюбом, п'яницею, про злу свекруху, що знущається над невiсткою. Мати i дiти - одна з найпоширенiших тем лiричних пiсен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6:00Z</dcterms:modified>
  <cp:revision>3</cp:revision>
  <dc:subject/>
  <dc:title/>
</cp:coreProperties>
</file>