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Народнi звичаї та обряди. Святий вечiр</w:t>
      </w:r>
    </w:p>
    <w:p>
      <w:pPr>
        <w:pStyle w:val="Web"/>
        <w:rPr/>
      </w:pPr>
      <w:r>
        <w:rPr/>
        <w:t xml:space="preserve">Кожна нацiя, кожен народ має свої звичаї, обряди, що усталились протягом багатьох столiть i освяченi вiками. Звичаї народ - це тi прикмети, за якими вирiзняється народ не тiльки в сучасному, а i в його iсторичному минулому. </w:t>
      </w:r>
    </w:p>
    <w:p>
      <w:pPr>
        <w:pStyle w:val="Web"/>
        <w:rPr/>
      </w:pPr>
      <w:r>
        <w:rPr/>
        <w:t xml:space="preserve">З давнiх-давен у слов'янських народiв першим рiчним святом вважалася весна. Як тiльки-но сходив снiг, люди виходили в поля i спiвали веснянки. </w:t>
      </w:r>
    </w:p>
    <w:p>
      <w:pPr>
        <w:pStyle w:val="Web"/>
        <w:rPr/>
      </w:pPr>
      <w:r>
        <w:rPr/>
        <w:t xml:space="preserve">Людинi хотiлося якнайшвидше прогнати зиму з її лютими морозами, довгими ночами i наблизити бажану пору - весну. Коли хлiбороб вiдчував радiсний неспокiй, викликаний початком польових робiт, майбутнiм врожаєм, приплодом худоби. Для цього з куля соломи робили опудало, що iмiтувало зиму - смерть, спалювали його, а потiм кидали у воду. За народними вiруваннями це мало прискорити прихiд весни i втечу зими. Такий звичай дуже давнiй, вiн був поширений у всiх регiонах України. </w:t>
      </w:r>
    </w:p>
    <w:p>
      <w:pPr>
        <w:pStyle w:val="Web"/>
        <w:rPr/>
      </w:pPr>
      <w:r>
        <w:rPr/>
        <w:t xml:space="preserve">В такий день на вигонах гуртами збиралася молодь, спiвала, танцювала, жартувала. З усiх куточкiв села линув, нiби перегукуючись, чарiв-ний мотив весняної пiснi: </w:t>
      </w:r>
    </w:p>
    <w:p>
      <w:pPr>
        <w:pStyle w:val="Web"/>
        <w:rPr/>
      </w:pPr>
      <w:r>
        <w:rPr/>
        <w:t>   </w:t>
      </w:r>
      <w:r>
        <w:rPr/>
        <w:t xml:space="preserve">Ой весна, весна, днем красна </w:t>
        <w:br/>
        <w:t xml:space="preserve">   Що ти нам, весно, принесла? </w:t>
      </w:r>
    </w:p>
    <w:p>
      <w:pPr>
        <w:pStyle w:val="Web"/>
        <w:rPr/>
      </w:pPr>
      <w:r>
        <w:rPr/>
        <w:t xml:space="preserve">Окремий цикл величальних пiсень, приурочених до зимових свят складають колядки та щедрiвки. Колядки виконувались пiд час Рiздва. Молодi люди, переважно хлопцi, збиралися "дружиною", вибирали ватага - "березу", запрошували музики i обходили всi хати села з пiснями i величаннями господарiв, за що одержували подарунки. Разом iз спiвом колядок вiдбувалися i народнi iгрища та вистави - "Коза", "Плуг", "Зiрка". </w:t>
      </w:r>
    </w:p>
    <w:p>
      <w:pPr>
        <w:pStyle w:val="Web"/>
        <w:rPr/>
      </w:pPr>
      <w:r>
        <w:rPr/>
        <w:t xml:space="preserve">Щедрiвки спiвали перед Новим роком дiвчата i дiти перед вiкном односельчан. </w:t>
      </w:r>
    </w:p>
    <w:p>
      <w:pPr>
        <w:pStyle w:val="Web"/>
        <w:rPr/>
      </w:pPr>
      <w:r>
        <w:rPr/>
        <w:t xml:space="preserve">Основний змiст зимових обрядових пiсень полягає в пропонуваннi доброго майбутнього врожаю. </w:t>
      </w:r>
    </w:p>
    <w:p>
      <w:pPr>
        <w:pStyle w:val="Web"/>
        <w:rPr/>
      </w:pPr>
      <w:r>
        <w:rPr/>
        <w:t xml:space="preserve">Деякi новорiчнi обряди безпосередньо вiдтворювали хлiборобську працю: хлопцi вносили в хату плуг i показували нiби орють ниву i сiють зерно, що також пророкувало добрий врожай. Особливо яскраво виступає аграрно-магiчна основа в обрядових дiях, що супроводжували зимовi свята. Водiння кози, ведмедя, тура, ряження в маски i перевдя-гання мають правдиво тотемiчну основу i свiдчать про глибоку архаїчнiсть обряду. </w:t>
      </w:r>
    </w:p>
    <w:p>
      <w:pPr>
        <w:pStyle w:val="Web"/>
        <w:spacing w:before="280" w:after="280"/>
        <w:rPr/>
      </w:pPr>
      <w:r>
        <w:rPr/>
        <w:t xml:space="preserve">Святий вечiр. Так називають новорiчне свято, сповнене мудрої народної фiлософiї, щирої доброзичливостi, чарiвної загадкової краси. Воно й нинi, незважаючи на науково-технiчний прогрес, не застарiло у своїх основних виражальних формах - колядках та щедрiвках та несе в собi глибокi благороднi почуття пошани до людини, її працi, до хлiба, народної пiснi. Саме цим i зумовлена увага нашої громадськостi до новорiчних свят. Воно виражається у вiдповiдних державних документах, у закликах дiячiв культури вiдродити незамуленi джерела народознав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7:00Z</dcterms:created>
  <dc:creator/>
  <dc:description>www.ukrreferat.com</dc:description>
  <dc:language>en-US</dc:language>
  <cp:lastModifiedBy>Verstka</cp:lastModifiedBy>
  <dcterms:modified xsi:type="dcterms:W3CDTF">2003-04-21T08:11:00Z</dcterms:modified>
  <cp:revision>3</cp:revision>
  <dc:subject/>
  <dc:title/>
</cp:coreProperties>
</file>