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Поетичний образ України у творах П. Грабованого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ворча спадщина Павла Арсеновича Грабовського — яскраве виявлення сили, життєдайності, волелюбних традицій української літератури. Його поезія сповнена великої жертовної любові до рідного краю, знедоленого українсько</w:t>
        <w:softHyphen/>
        <w:t>го народу, заради якого він пішов тернистим шляхом. Усі свої сили, навіть своє життя віддав він за Україну, за «окутий, пригноблений люд». По тюрмах та на засланні, у «невольницькій глуші» поета катували 20 років. Важким сибірським шляхом по арештантських пересильних етапах гнали поета царські жандарми, а він під час зупинки вугіллям писав на стінах бараків свої вірші, присвяче</w:t>
        <w:softHyphen/>
        <w:t>ні Україні. До нестями любив Грабовський свій рідний край, знедолену свою Україну, її простий трудовий народ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браз України посідає особливе місце в творчості поета. Далеко від рідного Краю, у засніженому Сибіру пригадувалась йому мила Україна у білих вишневих Садках, заквітчана квітк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Україна приснилась мені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Я прокинувсь, ізмучений, друже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Ранній промінь гуляв по стіні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Та не легше було мені, друже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Онде гай величаво дріма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Вільна пташка так весело круже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Чорнобрива жоржину лама..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 мені не полегшало, друже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яжко переживав поет розлуку з рідним краєм, а ще гіршим було усвідом</w:t>
        <w:softHyphen/>
        <w:t>лення того, що більше, мабуть, не доведеться йому вже побувати в Украї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Прощайте, садочки та рідні гаї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ощайте, кохані та милі мої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так хочеться поетові-засланцю побувати в рідному краєві, відчути дотик легкого весняного вітру, ніжний запах жоржин і мальв, почути чудовий солов'ї</w:t>
        <w:softHyphen/>
        <w:t>ний спів, що розноситься над садками й полями. А натомість — неволя. І мріє він уже лише про те, щоб передати привіт милій серцю Украї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На хвилю б тільки збутись туг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З неволі виглянуть на світ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Спинить тяжке чуття недуг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крайні кинути привіт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вимовно тяжко крає поета думка про те, що в рідному краї тяжко страж</w:t>
        <w:softHyphen/>
        <w:t>дає поневолений народ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оже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Чи знайдеться край так зрабований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к Україна, чи ні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юд наш, цупкими кайданами скований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Гине без світла на дні, —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 болем пише поет. Але вірить у те, що прийде світла година, спадуть кайдани. Але для цього треба ще чимало попрацюва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Вставайте, вкраїнці!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Рушаймо без ляку! —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До труду закликую вас!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Не нам розігнати згромаджену мряку, —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и, однак, наблизимо час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вірив поет, що стане Україна вільною й незалежною, зашумить зеленими лісами, колосистими полями, заспіває пісню волі, розповідаючи про щасливе й заможне своє жи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Через власні свої долі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Здужа люд наш устояти —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І справдяться ті надії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Що не згине наша мати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к у поезії Грабовського оживала народна віра в те, що «не вмерла Украї</w:t>
        <w:softHyphen/>
        <w:t>на, і слава, і вол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отиви туги і суму за Україною звучать у багатьох творах П. Грабовського: «Україна приснилась мені», «Ой, яка ж ти сумна, Україно моя», «Сон», «Далеко» та інші. Все своє недовге життя (доля відвела йому лише 38 років) він про</w:t>
        <w:softHyphen/>
        <w:t>жив з думами про Україну, наближаючи її волю, національну незалежність, ба</w:t>
        <w:softHyphen/>
        <w:t>жаючи тільки одного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Бажав би я, мій рідний краю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Щоб ти на волю здобувавсь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Давно сподіваного раю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ід себе власно сподівавс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вірив у те, що обов'язково прийде «день великої відради»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...зоря згоди заблищить у тьмі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Рівний всім, в сім'ї народів вільних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аб-народ забуде об ярмі!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11:00Z</dcterms:created>
  <dc:creator>Evgeny Vasiliev</dc:creator>
  <dc:description/>
  <cp:keywords/>
  <dc:language>en-US</dc:language>
  <cp:lastModifiedBy>Evgeny Vasiliev</cp:lastModifiedBy>
  <dcterms:modified xsi:type="dcterms:W3CDTF">2006-02-01T23:11:00Z</dcterms:modified>
  <cp:revision>1</cp:revision>
  <dc:subject/>
  <dc:title>Поетичний образ України у творах П</dc:title>
</cp:coreProperties>
</file>