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bCs/>
          <w:color w:val="000000"/>
          <w:sz w:val="26"/>
          <w:szCs w:val="24"/>
          <w:lang w:val="uk-UA"/>
        </w:rPr>
      </w:pPr>
      <w:r>
        <w:rPr>
          <w:rFonts w:cs="Arial" w:ascii="Arial" w:hAnsi="Arial"/>
          <w:b/>
          <w:bCs/>
          <w:color w:val="000000"/>
          <w:sz w:val="26"/>
          <w:szCs w:val="24"/>
          <w:lang w:val="uk-UA"/>
        </w:rPr>
        <w:t>Суперечливість ідеалів П. Грабовського</w:t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bCs/>
          <w:color w:val="000000"/>
          <w:sz w:val="26"/>
          <w:szCs w:val="24"/>
          <w:lang w:val="uk-UA"/>
        </w:rPr>
      </w:pPr>
      <w:r>
        <w:rPr>
          <w:rFonts w:cs="Arial" w:ascii="Arial" w:hAnsi="Arial"/>
          <w:b/>
          <w:bCs/>
          <w:color w:val="000000"/>
          <w:sz w:val="26"/>
          <w:szCs w:val="24"/>
          <w:lang w:val="uk-UA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  <w:lang w:val="uk-UA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«Терпи ж, наш нещасний, сердешний товаришу! Неси до могили свій важ</w:t>
        <w:softHyphen/>
        <w:t>кий хрест, та знай, що тут, далеко в рідному краю, тебе знають і люблять і що ім'я твоє яснітиме в ряді тих наших мучеників, що, наче стяг бойовий, ведуть і вестимуть цілі покоління до боротьби з усякою сваволею, з усяким гнітом, чи то індивідуальним, чи національним»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Таким щирим словом озвався з далекої Галичини Іван Франко до Павла Гра</w:t>
        <w:softHyphen/>
        <w:t>бовського, а лист надіслав за адресою: «В город Иркутск, губернское жандармское управление, для передачи государственному заключенному Павлу Арсеньевичу Грабовскому». У той холодний, жорстокий край після двох років ув'язнення і допитів заслали 24-річного Грабовського, звідки він так і не повернувся на рід</w:t>
        <w:softHyphen/>
        <w:t>ну Україну. Провина молодого поета була в тому, що він мав вразливе серце та переймався гарячим співчуттям до знедолених та принижених, прагнув захис</w:t>
        <w:softHyphen/>
        <w:t>тити їх од сваволі сильних. Ще навчаючись у Харкові, в семінарії, Грабовський брав активну участь у діяльності народницької організації «Чорний переділ», за що був заарештований і як «політичний злочинець» взятий під нагляд. Про той незабутній час він пізніше у творі «Згадка» напише: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6"/>
          <w:szCs w:val="24"/>
          <w:lang w:val="uk-UA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6"/>
          <w:szCs w:val="24"/>
          <w:lang w:val="uk-UA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 xml:space="preserve">До поранку йшли розмови... 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6"/>
          <w:szCs w:val="24"/>
          <w:lang w:val="uk-UA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 xml:space="preserve">Скільки віри та надій! 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6"/>
          <w:szCs w:val="24"/>
          <w:lang w:val="uk-UA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 xml:space="preserve">Як палав огонь любови, 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6"/>
          <w:szCs w:val="24"/>
          <w:lang w:val="uk-UA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 xml:space="preserve">Як ми рвалися до дій! 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6"/>
          <w:szCs w:val="24"/>
          <w:lang w:val="uk-UA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 xml:space="preserve">...Все віддай на вжиток люду, 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6"/>
          <w:szCs w:val="24"/>
          <w:lang w:val="uk-UA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 xml:space="preserve">Що, ллючи кривавий піт, 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6"/>
          <w:szCs w:val="24"/>
          <w:lang w:val="uk-UA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 xml:space="preserve">Не жалів для себе труду, 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6"/>
          <w:szCs w:val="24"/>
          <w:lang w:val="uk-UA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Згодував тебе на світ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6"/>
          <w:szCs w:val="24"/>
          <w:lang w:val="uk-UA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  <w:lang w:val="uk-UA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Серед товаришів Грабовський вирізнявся запальною вдачею і пориванням до активної дії, а тому з часом розчарувався у діяльності «Чорного переділу»,</w:t>
      </w:r>
      <w:r>
        <w:rPr>
          <w:rFonts w:cs="Arial" w:ascii="Arial" w:hAnsi="Arial"/>
          <w:sz w:val="26"/>
          <w:szCs w:val="24"/>
          <w:lang w:val="uk-UA"/>
        </w:rPr>
        <w:t xml:space="preserve"> </w:t>
      </w:r>
      <w:r>
        <w:rPr>
          <w:rFonts w:cs="Arial" w:ascii="Arial" w:hAnsi="Arial"/>
          <w:color w:val="000000"/>
          <w:sz w:val="26"/>
          <w:szCs w:val="24"/>
          <w:lang w:val="uk-UA"/>
        </w:rPr>
        <w:t>члени якого обмежувалися тільки розмовами. Поет рішуче повстає проти лібе</w:t>
        <w:softHyphen/>
        <w:t>рально-народницької ідеалізації села й селянства, проти милування вигаданою сільською ідилією на «благословенній Україні», категорично відмежовується від тих поетів, що, уникаючи злободенних громадських тем, «співають нам на всякі голоси про райські сни й куточки благодатні», про соловейків та красу природи: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6"/>
          <w:szCs w:val="24"/>
          <w:lang w:val="uk-UA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6"/>
          <w:szCs w:val="24"/>
          <w:lang w:val="uk-UA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 xml:space="preserve">Я не співець чудовної природи 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6"/>
          <w:szCs w:val="24"/>
          <w:lang w:val="uk-UA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 xml:space="preserve">З холодною байдужістю її, 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6"/>
          <w:szCs w:val="24"/>
          <w:lang w:val="uk-UA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 xml:space="preserve">З ума не йдуть знедолені народи, — 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Їм я віддам усі чуття мої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Роздвоєність у почуттях і суперечливість ідеалів особливо гостро відчувають</w:t>
        <w:softHyphen/>
        <w:t>ся у поезіях Грабовського, що увійшли до збірки «З півночі». Чимало творів цієї збірки звучать сумно і розпачливо: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6"/>
          <w:szCs w:val="24"/>
          <w:lang w:val="uk-UA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6"/>
          <w:szCs w:val="24"/>
          <w:lang w:val="uk-UA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 xml:space="preserve">Сумні літа — їх не стерти; 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6"/>
          <w:szCs w:val="24"/>
          <w:lang w:val="uk-UA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 xml:space="preserve">Тяжкий досвід — з ним лягти... 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6"/>
          <w:szCs w:val="24"/>
          <w:lang w:val="uk-UA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 xml:space="preserve">Тільки й долі — чесно вмерти, 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Хрест без плями донести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6"/>
          <w:szCs w:val="24"/>
          <w:lang w:val="uk-UA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Звичайно, слід відзначити, що створювалися вони за винятково тяжких умов: виснажувала і відбирала сили небезпечна хвороба легенів, занепадали духовні сили і тому лягали на папір болючі слова: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6"/>
          <w:szCs w:val="24"/>
          <w:lang w:val="uk-UA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6"/>
          <w:szCs w:val="24"/>
          <w:lang w:val="uk-UA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 xml:space="preserve">Щодня гину один і загину вкінець, 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6"/>
          <w:szCs w:val="24"/>
          <w:lang w:val="uk-UA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 xml:space="preserve">Ніхто в світі, ніхто не поможе: 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6"/>
          <w:szCs w:val="24"/>
          <w:lang w:val="uk-UA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 xml:space="preserve">Дотліває життя, як сумний каганець; 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Жити ж хочеться, хочеться, Боже!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6"/>
          <w:szCs w:val="24"/>
          <w:lang w:val="uk-UA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Та разом із тим він не шукає співчуття, хоча нарікає на обставини життя, що вбивають живу душу в людині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Колишню свою боротьбу на ниві народництва Грабовський оцінює в етично</w:t>
        <w:softHyphen/>
        <w:t xml:space="preserve">му плані. Попри всі помилки і невдачі, народники шукали «правдивої цілі», і </w:t>
      </w:r>
      <w:r>
        <w:rPr>
          <w:rFonts w:cs="Arial" w:ascii="Arial" w:hAnsi="Arial"/>
          <w:iCs/>
          <w:color w:val="000000"/>
          <w:sz w:val="26"/>
          <w:szCs w:val="24"/>
          <w:lang w:val="uk-UA"/>
        </w:rPr>
        <w:t>їхня</w:t>
      </w:r>
      <w:r>
        <w:rPr>
          <w:rFonts w:cs="Arial" w:ascii="Arial" w:hAnsi="Arial"/>
          <w:i/>
          <w:iCs/>
          <w:color w:val="000000"/>
          <w:sz w:val="26"/>
          <w:szCs w:val="24"/>
          <w:lang w:val="uk-UA"/>
        </w:rPr>
        <w:t xml:space="preserve"> </w:t>
      </w:r>
      <w:r>
        <w:rPr>
          <w:rFonts w:cs="Arial" w:ascii="Arial" w:hAnsi="Arial"/>
          <w:color w:val="000000"/>
          <w:sz w:val="26"/>
          <w:szCs w:val="24"/>
          <w:lang w:val="uk-UA"/>
        </w:rPr>
        <w:t>«найперша засада» — це «добробут народний та воля». Та уже наприкінці 90-х років Грабовський різко критикує «друзів народу» і гаряче пропагує марксистські погляди на історію й розвиток суспільства, хоча був знайомий з ними лише побіжно. «Тепер все, — твердить він, — що тільки єсть в Росії живого, рухливого та працюючого, йде під окликом марксизму». Поет не міг передбачити, скільки горя і страждань за</w:t>
        <w:softHyphen/>
        <w:t>вдасть марксистсько-ленінська ідеологія народу, як понівечить людські душі і долі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Суперечливість ідеалів Грабовського не змогла нівелювати яскраву постать поета. Його бойовий стяг, ніколи не заплямований, кличе ясними словами: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6"/>
          <w:szCs w:val="24"/>
          <w:lang w:val="uk-UA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6"/>
          <w:szCs w:val="24"/>
          <w:lang w:val="uk-UA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 xml:space="preserve">Сміле слово — то наші гармати, 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Світлі вчинки — то наші мечі.</w:t>
      </w:r>
    </w:p>
    <w:p>
      <w:pPr>
        <w:pStyle w:val="Normal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sz w:val="26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1T23:10:00Z</dcterms:created>
  <dc:creator>Evgeny Vasiliev</dc:creator>
  <dc:description/>
  <cp:keywords/>
  <dc:language>en-US</dc:language>
  <cp:lastModifiedBy>Evgeny Vasiliev</cp:lastModifiedBy>
  <dcterms:modified xsi:type="dcterms:W3CDTF">2006-02-01T23:10:00Z</dcterms:modified>
  <cp:revision>1</cp:revision>
  <dc:subject/>
  <dc:title>Суперечливість ідеалів П</dc:title>
</cp:coreProperties>
</file>