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Крик болю i туги за рiдною Україною" у поезiї Павла Грабовського</w:t>
      </w:r>
    </w:p>
    <w:p>
      <w:pPr>
        <w:pStyle w:val="Style15"/>
        <w:rPr/>
      </w:pPr>
      <w:r>
        <w:rPr/>
        <w:t xml:space="preserve">Сутнiсть лiрики талановитого українського поета Павла Грабовського, iм'ям якого пишається наша вiтчизняна лiтература, Iван Франко влучно передав словами: "Крик болю i туги за рiдною Україною". I, дiйсно, коли читаєш щирi рядки, сповненi сердечного запалу, поєднаного з невимовним сумом, зримо вiдчуваєш муки поета-патрiота, вiдiрваного на довгi десятирiччя вiд рiдної землi, її культури, позбавленого можливостi працювати на нацiональнiй нивi. </w:t>
      </w:r>
    </w:p>
    <w:p>
      <w:pPr>
        <w:pStyle w:val="Style15"/>
        <w:rPr/>
      </w:pPr>
      <w:r>
        <w:rPr/>
        <w:t xml:space="preserve">...Останнiм часом в сучасному сьогоденнi ми часто застосовуємо це горде слово "патрiот", використовуючи його у запальних промовах й гаслах. Та чи розумiємо ми його так само глибоко, вiдверто, iз загостреним почуттям вiдповiдальностi, як розумiв справжнiй патрiотизм Павло Арсенович? Чи кожний iз сучасних "патрiотiв" може сердечно заявити, що служiння справi рiдного народу є його настановчим життєвим кредо? На жаль, мабуть, далеко не кожний. </w:t>
      </w:r>
    </w:p>
    <w:p>
      <w:pPr>
        <w:pStyle w:val="Style15"/>
        <w:rPr/>
      </w:pPr>
      <w:r>
        <w:rPr/>
        <w:t xml:space="preserve">Ось чому Павло Грабовський, який iз тридцяти восьми рокiв життя двадцять провiв у засланнях за свої патрiотичнi переконання, розкриває сучасним українцям незбагнену для багатьох рiч: якщо у людини є батькiвщина, рiдна земля, - це вже неабияке щастя! Втрата її - велике горе, що дорiвнює смертi. У вiршi "Рiдний край" поет говорить: </w:t>
      </w:r>
    </w:p>
    <w:p>
      <w:pPr>
        <w:pStyle w:val="Style15"/>
        <w:rPr/>
      </w:pPr>
      <w:r>
        <w:rPr/>
        <w:t>   </w:t>
      </w:r>
      <w:r>
        <w:rPr/>
        <w:t xml:space="preserve">Дома все тебе дратує, </w:t>
        <w:br/>
        <w:t xml:space="preserve">   Порошинка дошкуля; </w:t>
        <w:br/>
        <w:t xml:space="preserve">   Хто що скаже, пожартує, - </w:t>
        <w:br/>
        <w:t xml:space="preserve">   Втiк би зараз вiдцiля... </w:t>
        <w:br/>
        <w:t xml:space="preserve">   А не вспiвши край свiй кинуть, </w:t>
        <w:br/>
        <w:t xml:space="preserve">   Туга зараз забере; </w:t>
        <w:br/>
        <w:t xml:space="preserve">   Спогадання роєм линуть, </w:t>
        <w:br/>
        <w:t xml:space="preserve">   Забувається все зле. </w:t>
      </w:r>
    </w:p>
    <w:p>
      <w:pPr>
        <w:pStyle w:val="Style15"/>
        <w:rPr/>
      </w:pPr>
      <w:r>
        <w:rPr/>
        <w:t xml:space="preserve">Читаючи цi рядки, я чомусь пригадала цикл нарисiв - листiв сучасного харкiв'янина - емiгранта iз Канади, якi є нiби iлюстрацiєю до наведеного уривка. </w:t>
      </w:r>
    </w:p>
    <w:p>
      <w:pPr>
        <w:pStyle w:val="Style15"/>
        <w:rPr/>
      </w:pPr>
      <w:r>
        <w:rPr/>
        <w:t xml:space="preserve">Патрiотичнi переконання Павла Грабовського визначили i пафос його творчостi. У пристрасному заклику "Уперед за край рiдний та волю", яким починається вiрш "Уперед" виражено найзаповiтнiшi бажання поета. Тут органiчно поєдналися його любов до України з прагненням побачити її народ звiльненим вiд важкого ярма, що отруювало життя знедоленої людини: </w:t>
      </w:r>
    </w:p>
    <w:p>
      <w:pPr>
        <w:pStyle w:val="Style15"/>
        <w:rPr/>
      </w:pPr>
      <w:r>
        <w:rPr/>
        <w:t>   </w:t>
      </w:r>
      <w:r>
        <w:rPr/>
        <w:t xml:space="preserve">Щоб Русь порiзнена устала </w:t>
        <w:br/>
        <w:t xml:space="preserve">   З-пiд вiковiчного ярма </w:t>
        <w:br/>
        <w:t xml:space="preserve">   I квiтом повним розцвiтала </w:t>
        <w:br/>
        <w:t xml:space="preserve">   У згодi з ближнiми всiма! </w:t>
        <w:br/>
        <w:t xml:space="preserve">   ("До Русi - України") </w:t>
      </w:r>
    </w:p>
    <w:p>
      <w:pPr>
        <w:pStyle w:val="Style15"/>
        <w:rPr/>
      </w:pPr>
      <w:r>
        <w:rPr/>
        <w:t xml:space="preserve">У поезiях збiрки "Пролiсок"(1894) вилилася туга за рiдним краєм, за близькими людьми, за тiєю громадською працею, якiй поет вiддав увесь свiй юнацький запал. Власне, саме з цiєї збiрки патрiотична тема стала провiдною у творчостi Грабовського i реалiзувалася у багатьох творах, джерелами яких були згадки про батькiвщину, розмови з ув'язненими українцями, книжки про Україну, її iсторiю. </w:t>
      </w:r>
    </w:p>
    <w:p>
      <w:pPr>
        <w:pStyle w:val="Style15"/>
        <w:rPr/>
      </w:pPr>
      <w:r>
        <w:rPr/>
        <w:t xml:space="preserve">Поет подає символiчний образ рiдної України, називаючи її "серце-нене" ("До України"), закликає всiх зiбратися "докупи" пiд єдиним гаслом: "Шлях любовi та освiти нас навiки поєдна!"("До українцiв"). </w:t>
      </w:r>
    </w:p>
    <w:p>
      <w:pPr>
        <w:pStyle w:val="Style15"/>
        <w:rPr/>
      </w:pPr>
      <w:r>
        <w:rPr/>
        <w:t xml:space="preserve">Все, що стосувалось України, турбувало серце митця; велику увагу вiн придiляв єднанню й самобутностi української нацiї. Щоб зберегти себе як народ, зазначав Грабовський, українцi мають "дорости до загально освiтнього рiвня" ("Лист до молодi української"), а це можливо тiльки за збереження й розвитку питомих нацiональних традицiй. </w:t>
      </w:r>
    </w:p>
    <w:p>
      <w:pPr>
        <w:pStyle w:val="Style15"/>
        <w:rPr/>
      </w:pPr>
      <w:r>
        <w:rPr/>
        <w:t xml:space="preserve">Поетичний образ України постає з рядкiв творiв з ностальгiйним мотивом ("Україна приснилась менi", "Сон", "Далеко"). Картини чарiвної українською природи, побуту протиставленi суворiй сибiрськiй реальностi, пiдкреслюють глибоку тугу поета-патрiота за рiдною землею. </w:t>
      </w:r>
    </w:p>
    <w:p>
      <w:pPr>
        <w:pStyle w:val="Style15"/>
        <w:spacing w:before="280" w:after="280"/>
        <w:rPr/>
      </w:pPr>
      <w:r>
        <w:rPr/>
        <w:t xml:space="preserve">Я вважаю, що в наш час патрiотичних гасел доречно частiше звертатися до поезiй Грабовського, якому є що сказати н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8:00Z</dcterms:created>
  <dc:creator/>
  <dc:description>www.ukrreferat.com</dc:description>
  <dc:language>en-US</dc:language>
  <cp:lastModifiedBy>comp7</cp:lastModifiedBy>
  <dcterms:modified xsi:type="dcterms:W3CDTF">2003-03-26T12:01:00Z</dcterms:modified>
  <cp:revision>3</cp:revision>
  <dc:subject/>
  <dc:title/>
</cp:coreProperties>
</file>