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Філософські розду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ро роль рідн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ови в житті кожної людини за віршем В. Голобородька «Наша мова»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ша українська мова схожа на вінок із квітів, що увібрали в себе усі кольори веселки. У ньому переплелися і велична історія нації, і волелюбне прагнення до щасливого майбуття, і лірична духовність, і патріотична незламність, і біль втрат, і зоряність злетів. Життя і серце нації відбилося у нашій мові, яка за красою своєю визнана однією з найбагатших, наймилозвучніших у сві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му не дивно, що Василь Голобородько, поет гармонії та взаєморозуміння, порівняв українську мову з Піснею, вклавши глибинний філософський зміст у це порівняння. Нас навіть на дивує, що «пісня» у пое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няття власне, яке моє писатися з великої літери. «Пісня» у вірші Голобородь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життя, історія, відбита у душі кожного українця. Саме тому ми «пісенними словами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uk-UA"/>
        </w:rPr>
        <w:t xml:space="preserve">з побратимами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uk-UA"/>
        </w:rPr>
        <w:t xml:space="preserve">у товаристві розмовляємо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ловами, народженими величчю національної історії, багатовіковим шляхом випробува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ей шлях навчив наш народ зброєю слова промовляти до недругів, виховав мудрість мовчання, коли сл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потрібні, бо говорить душ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...тож хай знають ворог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ими словам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самоті мовчим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Їх неважко почути, бо «кожне слово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uk-UA"/>
        </w:rPr>
        <w:t xml:space="preserve">нашої мови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uk-UA"/>
        </w:rPr>
        <w:t>записане у Літописі». І знову нас вражає, мов відкриття, поетове узагальнення-символ: «Літопис» — як сива історія, де слова вже мовчать, але надихають на Пісню сьогодення. Так і злилися у вірші В. Голобородька «Наша мова» слова Пісні зі словами Літопису, щоб короткими рядками розкрити неосяжну і безцінну роль рідної мови в житті кожної людини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1:00Z</dcterms:modified>
  <cp:revision>1</cp:revision>
  <dc:subject/>
  <dc:title>Філософські роздуми про роль рідної мови в житті кожної людини за віршем В</dc:title>
</cp:coreProperties>
</file>