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aps/>
          <w:sz w:val="24"/>
          <w:szCs w:val="24"/>
          <w:lang w:val="uk-UA"/>
        </w:rPr>
      </w:pPr>
      <w:r>
        <w:rPr>
          <w:rFonts w:cs="Arial" w:ascii="Arial" w:hAnsi="Arial"/>
          <w:i/>
          <w:caps/>
          <w:sz w:val="24"/>
          <w:szCs w:val="24"/>
          <w:lang w:val="uk-UA"/>
        </w:rPr>
        <w:t>Голобородька Васил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</w:t>
      </w:r>
      <w:r>
        <w:rPr>
          <w:rFonts w:cs="Arial" w:ascii="Arial" w:hAnsi="Arial"/>
          <w:i/>
          <w:iCs/>
          <w:sz w:val="24"/>
          <w:szCs w:val="24"/>
        </w:rPr>
        <w:t xml:space="preserve">1945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на Луганщині. Після закінчення школи працював на шахті. Навчався в Київському державному університеті ім. </w:t>
      </w:r>
      <w:r>
        <w:rPr>
          <w:rFonts w:cs="Arial" w:ascii="Arial" w:hAnsi="Arial"/>
          <w:i/>
          <w:iCs/>
          <w:sz w:val="24"/>
          <w:szCs w:val="24"/>
        </w:rPr>
        <w:t xml:space="preserve">Т. Г. </w:t>
      </w:r>
      <w:r>
        <w:rPr>
          <w:rFonts w:cs="Arial" w:ascii="Arial" w:hAnsi="Arial"/>
          <w:i/>
          <w:iCs/>
          <w:sz w:val="24"/>
          <w:szCs w:val="24"/>
          <w:lang w:val="uk-UA"/>
        </w:rPr>
        <w:t>Шевченка, Донецькому університеті, звідки був відрахований через заяву про впровадження української мови викладання. Працював на різних робот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оет. Почав друкуватися з 1964 р. Побачили світ збірки «Летюче віконце» (1970, США), «Зелен день» (1988), «Ікар на метеликових крилах» (1990), «Калина об Різдві» (1992), Збирає й професійно вивчає український фольклор. Утворах використовує елементи народної творчості. Поезія В. Голобородька філософічна, у ній робиться спроба осмислення суперечливого і складного життя людини-сучасника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инуле сьогодення і майбутнє українського народ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 поезії В. Голобородька «Ми йдемо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 читаєш вірші Василя Голобородька, то здається, що потрапляєш у чудовий поетичний світ. Він наповнений людьми і птахами, щирістю і відвагою, болем і добротою. Він казковий і реальний водночас. Але, чи то буде вірш інтимної лірики, чи замальовка з життя, чи оживлений автором пейзаж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 кожної поезії дивиться на нас Україна. Як же треба її любити, як шанувати її народ, щоб ця любов і повага стали часточкою душі кожного читача! Думаю, це те, що зветься дійсним патріотизм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им сповнена поезія «Ми йдемо», яку не можна читати без хвилювання, якщо ти серцем відчуваєш себе гідним нащадком величного і незламного українського народу. Ми є, ми йдемо через віки, через світову історію важким і гордим шляхом! Цей прадавній шлях об'єднав минуле, сьогодення і майбутнє, бо ми непорушні у нашій відданій любові до рідної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м є чим пишатися! Бо Україна — це і чудова природа «від степів до гір, від лісів до морів», і багате історичне минуле («Звідусіль виходимо на прадавні шляхи»), і «багатолюдні міста», і «тихомрійні села», і «золотоверхі церкви». Все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віковічна земля» наших прадідів, що «нас послали у путь», тобто заповіли нам любити і берегти Україну, як любили і берегли її во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Ми гордо йдемо шляхами України», з почуттям власної гідності проходячи повз друзів і повз ворогів. Не можна жодними підступними способами нас зупинити: «марна ваша спра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и йдемо», не вдаючись до «пояснень причин, що привели нас у рух». Та й чи потрібні якісь докази? «Ми чинимо волю наших прадідів», а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вятий обов'язок кожного покоління. Може, саме через це нація наш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зламна і осяяна оптимізмо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и йдемо по Україні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в'язані вишиваними дівочими руками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ушникам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радість сяє в наших очах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1:00Z</dcterms:modified>
  <cp:revision>1</cp:revision>
  <dc:subject/>
  <dc:title>ГОЛОБОРОДЬКА ВАСИЛЬ</dc:title>
</cp:coreProperties>
</file>