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оль знаний в жизни человека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сочинение-рассуждение)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Нет силы более могучей, чем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знание; человек, вооруженный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 xml:space="preserve">знанием,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i/>
          <w:iCs/>
          <w:sz w:val="24"/>
          <w:szCs w:val="24"/>
        </w:rPr>
        <w:t>непобедим.</w:t>
      </w:r>
    </w:p>
    <w:p>
      <w:pPr>
        <w:pStyle w:val="Normal"/>
        <w:shd w:fill="FFFFFF" w:val="clear"/>
        <w:ind w:firstLine="28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М. Горький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ждому человеку хочется быть образованным, побольше знать, побольше уметь. Но путь к знаниям нелегок, он требует упорства, настойчивости. И всякий труд бывает вознагражден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 для чего же нужны человеку знания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жде всего знания нужны, чтобы получить профессию и заниматься любимым делом — ведь без знаний ты не сможешь быть хорошим специалистом и не будешь полезен обществу. Очень приятно общаться с человеком всесторонне развитым. Интересно вести разговор с людьми, которые много читают. У таких людей хорошо развита речь, недаром А. С. Пушкин отметил, что чтение — лучшее учение. Знания украшают человека, они — огромная созидающая сил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нако знания в руках безнравственных людей — страшное оружие. Ведь самые образованные инженеры создали машину смерти в Бухенвальде, самые эрудированные, знающие химики и биологи изобрели биологическое оружи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истории существуют примеры того, как люди, обладающие глубокими и всесторонними (а иногда — энциклопедическими) знаниями, достигали больших высот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иблейский царь Соломон попросил у Бога единственное благо — знание. За это он награжден всем: богатством, мудростью, любовью, долгожительство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сокообразованными, эрудированными людьми были художник, архитектор, ученый и инженер Леонардо да Винчи, полководец Суворов, ученый и поэт Ломоносов, великий Пушкин и многие другие. Они-то как раз и являются яркими примерами великой роли знаний — того, что они могут дать человеку и как повлиять на его жизн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за вопрос? Конечно, трудно. Весело, интересно, но трудно. Почему я так отвечаю на этот вопрос?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02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4:02:00Z</dcterms:modified>
  <cp:revision>1</cp:revision>
  <dc:subject/>
  <dc:title>Роль знаний в жизни человека</dc:title>
</cp:coreProperties>
</file>