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мышления над судьбами герое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по страницам прочитанных книг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чему мы так любим читать, почему закрыв последнюю страницу книги, открываем новую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 продолжается вс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изнь? Ответ удивительно прост. В каждой книге, рассказывающей о реальных или придуманных </w:t>
      </w:r>
      <w:r>
        <w:rPr>
          <w:rFonts w:cs="Arial" w:ascii="Arial" w:hAnsi="Arial"/>
          <w:sz w:val="24"/>
          <w:szCs w:val="24"/>
          <w:lang w:val="uk-UA"/>
        </w:rPr>
        <w:t xml:space="preserve">актором </w:t>
      </w:r>
      <w:r>
        <w:rPr>
          <w:rFonts w:cs="Arial" w:ascii="Arial" w:hAnsi="Arial"/>
          <w:sz w:val="24"/>
          <w:szCs w:val="24"/>
        </w:rPr>
        <w:t>событиях, мы погружаемся в мир ее героев и не перестаем удивляться, какие разные у них судьб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ссказе А. Платонова «Юшка» главный герой — это маленький, безобидный дедушка по прозвищу </w:t>
      </w:r>
      <w:r>
        <w:rPr>
          <w:rFonts w:cs="Arial" w:ascii="Arial" w:hAnsi="Arial"/>
          <w:sz w:val="24"/>
          <w:szCs w:val="24"/>
          <w:lang w:val="uk-UA"/>
        </w:rPr>
        <w:t xml:space="preserve">«Юшка». </w:t>
      </w:r>
      <w:r>
        <w:rPr>
          <w:rFonts w:cs="Arial" w:ascii="Arial" w:hAnsi="Arial"/>
          <w:sz w:val="24"/>
          <w:szCs w:val="24"/>
        </w:rPr>
        <w:t xml:space="preserve">Удивительна и печальна судьба этого человека. Тяжелая жизнь и неизлечимая болезнь рано сделали его стариком. Юшку обижали и старые, и дети, а он им все прощал, потому что знал: они в душе любят его, но не </w:t>
      </w:r>
      <w:r>
        <w:rPr>
          <w:rFonts w:cs="Arial" w:ascii="Arial" w:hAnsi="Arial"/>
          <w:sz w:val="24"/>
          <w:szCs w:val="24"/>
          <w:lang w:val="uk-UA"/>
        </w:rPr>
        <w:t xml:space="preserve">іншої, </w:t>
      </w:r>
      <w:r>
        <w:rPr>
          <w:rFonts w:cs="Arial" w:ascii="Arial" w:hAnsi="Arial"/>
          <w:sz w:val="24"/>
          <w:szCs w:val="24"/>
        </w:rPr>
        <w:t>как это показать. Работая целый год помощником кузнеца и во всем себе отказывая, он брал летом мешочек с накопленными деньгами и уходил на месяц «неизвестно куда и неизвестно к кому». Когда Юшка умер, выяснилось, что он всю жизнь опекал сироту, дан возможность бедной девушке стать врачом. Нам искренне жаль этою тихою парика, который, несмотря на тяготы и лишения, жестокость людей, сумел сохранить любовь к ним. Он имел доброе сердце, сострадание, заботился о сироте и этим был счастл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ну, герою рассказа Джеймса Олдриджа «Последний дюйм», этого не понять. Он вместе с сыном Дэви летит на самолете, чтобы в бухте снять на пленку подводных хищников — акул — и получить за это деньги. Деньги, по мнению Бена, — источник жизни. В погоне за ними, многое скрывая от своего десятилетнего сына, он идет на огромный риск, не задумываясь ни о чем. Акула нападает на него, калечит, и теперь жизнь его зависит только от сына. Отец, не теряя самообладания, мужественно терпя боль, в перерывах между обмороками учит сына управлять самолетом. Благодаря Дэви он остался ж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рассказа, два главных героя, две судьбы и разные понятия о счастье и смысле жизни. После каждой прочитанной книги мы начинаем размышлять о разных судьбах ее героев, сопоставлять их жизнь, анализировать и делать для себя правильные выводы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Размышления над судьбами героев</dc:title>
</cp:coreProperties>
</file>