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Моя мелодия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сочинение-рассуждение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спахнутые настежь окна вливалась музыка. Она смешивалась с ароматом цветущей под нашим балконом сирени. Я прислушалась к этой музыкальной разноголосице. Из окна справа рыдали фуги Баха. Из другого ухал и пугал старушек у подъезда тяжелый рок. Где-то сверху печально плакала скрипка, повествуя о неразделенной любви. Грубый баритон требовал вернуть Аляску, упрекая кого-то в неправоте содеянного два или три века назад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</w:t>
      </w:r>
      <w:r>
        <w:rPr>
          <w:rFonts w:cs="Arial" w:ascii="Arial" w:hAnsi="Arial"/>
          <w:sz w:val="24"/>
          <w:szCs w:val="24"/>
        </w:rPr>
        <w:t>этом музыкально-весеннем фоне мои думы вознеслись очень высоко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 музыка! Во все времена ты умела передавать душевные порывы людей, как мне кажется, вернее, тоньше и выразительнее всех остальных видов искусства! Ты умеешь врачевать сердечные раны, выражать гнев, протест, ужас и всю гамму самых нежных человеческих чувств. Постигая тайны души, ты умеешь проникать в ее самые отдаленные угол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моря звуков и мелодий каждый выбирает то, что ему ближе и через что он может выразить себя, свой внутренний мир. Для одного это песня Сольвейг или божественные звуки альта Ю. Башмета, для другого — современный рэп или традиционный рок, для третьего — джазовые импровизации. Кто-то любит оперную музыку, кто-то — симфоническую, а кто-то — веселые мюзиклы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я мелодия! Не покидай меня ни в праздники, ни в будни, ни в странствиях по свету! Будь со мной — и стану я сильнее, выносливее, удачливее! Пой для меня — и я буду счастливой! Когда ж придет ко мне любовь, прошу тебя: стань мелодией двоих!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2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2:00Z</dcterms:modified>
  <cp:revision>1</cp:revision>
  <dc:subject/>
  <dc:title>Моя мелодия </dc:title>
</cp:coreProperties>
</file>