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Книга или экран? Чтение или </w:t>
      </w:r>
      <w:r>
        <w:rPr>
          <w:rFonts w:cs="Arial" w:ascii="Arial" w:hAnsi="Arial"/>
          <w:b/>
          <w:bCs/>
          <w:sz w:val="24"/>
          <w:szCs w:val="24"/>
          <w:lang w:val="en-US"/>
        </w:rPr>
        <w:t>TV</w:t>
      </w:r>
      <w:r>
        <w:rPr>
          <w:rFonts w:cs="Arial" w:ascii="Arial" w:hAnsi="Arial"/>
          <w:b/>
          <w:bCs/>
          <w:sz w:val="24"/>
          <w:szCs w:val="24"/>
        </w:rPr>
        <w:t>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маю, что так альтернативно ставить вопрос не следует. У каждого вида искусства есть свои привлекательные стороны, есть свои особенности, затрагивающие те или иные струны в душе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гда мы были в 5-м классе, учитель русского языка и литературы прочитал нам один рассказ-притчу, которую я хорошо запомнила и всегда вспоминаю, когда идут споры о фильме, книге, картине, телепередаче и т. п. Это рассказ о певце. До седых волос старался он сочинить хоть одну такую песню, которая полюбилась бы абсолютно всем. Но каждый раз находились те, кому песня была не по душе. Певец перестал сочинять и петь вообще. Его жалобы услыхало Солнце. И оно рассказало певцу о себе: о том, что тысячи лет оно раскрашивает землю во множество цветов и оттенков, а угодить всем не может. Потому что каждому нравится свое. Солнце сказало: «И это хорошо. Если бы всем нравилось одно и то же, тогда бы жизнь остановилась в однообразии вкусов, чувств, в ограниченности желаний и стремлений». Певец воспрянул духом и снова запе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м бы помнить эту мудрость. Не нравится фильм — выключи телевизор. Не любишь эту вокальную группу — не слушай. Не по душе Шварценеггер — не смотри фильм с ним. Слушай, читай, смотри то, что тебе нравится. Благо, что возможности выбора очень вел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ран и книга, чтение и телевидение не альтернативы, а право выбирать. Если тебе достаточно увидеть фильм о трех мушкетерах — неплохо. Но, думаю, кино приведет тебя к книжной полке. Если же вначале было чтение, то тебе интересно будет сопоставлять свое представление о героях книги их экранным воплощением. Иногда оно будет отличаться: ведь режиссер — человек со своим видением ми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образие вкусов — это не просто застой искусства, это — смерть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2:00Z</dcterms:modified>
  <cp:revision>1</cp:revision>
  <dc:subject/>
  <dc:title>Книга или экран</dc:title>
</cp:coreProperties>
</file>