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 я понимаю патриотизм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одина, любовь к ней, чувство патриотизма. Эти понятия наполняются для меня смыслом не в связи с безбрежностью наших степей, красотой гор, синевой рек и морей, не в связ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идиллическими </w:t>
      </w:r>
      <w:r>
        <w:rPr>
          <w:rFonts w:cs="Arial" w:ascii="Arial" w:hAnsi="Arial"/>
          <w:sz w:val="24"/>
          <w:szCs w:val="24"/>
          <w:lang w:val="uk-UA"/>
        </w:rPr>
        <w:t xml:space="preserve">красотами </w:t>
      </w:r>
      <w:r>
        <w:rPr>
          <w:rFonts w:cs="Arial" w:ascii="Arial" w:hAnsi="Arial"/>
          <w:sz w:val="24"/>
          <w:szCs w:val="24"/>
        </w:rPr>
        <w:t>родной природы. Смыслом понятие «Украина — моя родина» наполняется, когда я читаю, слышу, думаю о ее людях, творивших долгие века и творящих сейчас ее истор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то политики, государственные и общественные деятели, писатели и поэты, актеры и музыканты, великие ученые и спортсмены, но главное — это труженики полей, заводов, шахт. Народ Украины, пережив немало тяжелейших периодов в своей истории, не утратил, мне кажется, главного — веры в свои силы. Великая мудрость народа воплотилась в его самоиронии, в умении беззлобно посмеяться над собой, соседом, друзьями. И еще — в умении терпеть, в извечном стремлении мирно решать споры, конфликты, не ввязываться в бессмысленные войны, когда есть более важные дела: растить хлеб и детей, строить новую хату и давать подросшим детям образование, возводить храмы и петь хвалу Всевышнему за каждый подаренный день жиз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мудрость народа позволила Украине, одной из немногих стран бывшего Союза, избежать кровавых боен типа грузино-абхазского конфликта или чеченской войны. А поводов для возникновения «горячих точек» и у нас было немало: Крым, Западная Украина. Ан нет! Скажут — мудрость политиков. Да, не отрицаю. Но в России, Грузии, Азербайджане политики, небось, не глупее наших, а полыхало и полыхает. Нет, здесь главное — народ, его ментальность. Украинцы по своей глубинной сути народ мирный, оседлый, любящий свою землю, свою историю, своих героев. И во имя этой любви готовы терпеливо решать все вопросы мирным путем. Если, конечно, не начнется открытая агресс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горд, что принадлежу к великому украинскому народу, горд своей родиной, главное богатство которой — ее люд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1:00Z</dcterms:modified>
  <cp:revision>1</cp:revision>
  <dc:subject/>
  <dc:title>Как я понимаю патриотизм</dc:title>
</cp:coreProperties>
</file>